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«___» _______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8 от 03.11.2016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линейной панели ЩО-70-1-03УЗ -1 шт. в ТП-881, расположенной по адресу:</w:t>
      </w:r>
      <w:r>
        <w:rPr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г. Саратов, ул. Семенова, б/н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окладка кабельной линии -0,4кВ кабелем АСБ-1-4х70мм2  протяжённостью 160 метров, от РУ-0,4к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 xml:space="preserve">ТП-881 до ВРУ храма, расположенного по адресу: </w:t>
      </w:r>
      <w:r>
        <w:rPr>
          <w:spacing w:val="-2"/>
          <w:w w:val="102"/>
          <w:sz w:val="19"/>
          <w:szCs w:val="19"/>
        </w:rPr>
        <w:t>г. Саратов, 11 микрорайон, пос. Солнечный-2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, в </w:t>
      </w:r>
      <w:r>
        <w:rPr>
          <w:sz w:val="20"/>
          <w:szCs w:val="20"/>
        </w:rPr>
        <w:t xml:space="preserve">соответствии с ПУЭ, ПТЭЭП, СНиП 3.05.06-85, </w:t>
      </w:r>
      <w:r>
        <w:rPr>
          <w:sz w:val="19"/>
          <w:szCs w:val="19"/>
        </w:rPr>
        <w:t xml:space="preserve">ГОСТ 11920-85, ВСН-342-75, </w:t>
      </w:r>
      <w:r>
        <w:rPr>
          <w:sz w:val="20"/>
          <w:szCs w:val="20"/>
        </w:rPr>
        <w:t xml:space="preserve">ГОСТ 18410-73, Правилами благоустройства территории муниципального образования «Город Саратов» № 45-515 от 23.04.15 г., </w:t>
      </w:r>
      <w:r>
        <w:rPr>
          <w:sz w:val="19"/>
          <w:szCs w:val="19"/>
        </w:rPr>
        <w:t>Техническим регламентом о требованиях пожарной безопасности ФЗ №123-ФЗ от 22.07.2008 года</w:t>
      </w:r>
      <w:r>
        <w:rPr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и локальным сметным расчетом</w:t>
      </w:r>
      <w:r>
        <w:rPr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852-16-ип от  31.05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91 615 (Четыреста девяносто одна тысяча шестьсот пятнадцать) рублей 06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74 992 (Семьдесят четыре тысячи девятьсот девяносто два)  рубля 13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47 484 (Сто сорок семь тысяч четыреста восемьдесят четыре) рубля 52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2 497 (Двадцать две тысячи четыреста девяносто семь) рублей 6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1» ноябр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А. 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Торопкина Юлиана Игоревна</cp:lastModifiedBy>
  <cp:lastPrinted>2016-10-20T12:05:00Z</cp:lastPrinted>
  <dcterms:modified xsi:type="dcterms:W3CDTF">2016-11-21T05:42:00Z</dcterms:modified>
  <cp:revision>221</cp:revision>
  <dc:subject/>
  <dc:title>Договор купли-продажи оборудования</dc:title>
</cp:coreProperties>
</file>