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 от 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</w:t>
            </w: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67"/>
        <w:gridCol w:w="52"/>
        <w:gridCol w:w="2397"/>
        <w:gridCol w:w="76"/>
        <w:gridCol w:w="2493"/>
        <w:gridCol w:w="102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852-16-ип от 31.05.2016 года. ТУ № 3579 от 31.05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881 по адресу: г. Саратов, ул. Семенова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 -0,4кВ от РУ -0,4кВ ТП-881 до ВРУ храма по адресу: г. Саратов, 11 микрорайон, пос. Солнечный-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Реконструкция ТП-881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Монтаж линейной панели ЩО-70-1-03У3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 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  от   РУ -0,4кВ ТП-881 до ВРУ храма по адресу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г. Саратов, 11 микрорайон, пос. Солнечный-2</w:t>
            </w:r>
            <w:r>
              <w:rPr>
                <w:spacing w:val="-2"/>
                <w:w w:val="102"/>
                <w:sz w:val="20"/>
                <w:szCs w:val="20"/>
              </w:rPr>
              <w:t>; кабелем АСБ-1-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21.11.2016 года по 25.05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РУ-0,4кВ ТП-881 с установкой одной линейной панели ЩО-70-1-03У3. КЛ -0,4кВ от РУ -0,4кВ ТП-881 до ВРУ храма по адресу: г. Саратов, 11 микрорайон, пос. Солнечный-2 (шифр 06-16-90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ода. 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51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2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11-09T10:18:00Z</cp:lastPrinted>
  <dcterms:modified xsi:type="dcterms:W3CDTF">2016-11-21T06:06:00Z</dcterms:modified>
  <cp:revision>66</cp:revision>
  <dc:subject/>
  <dc:title>Приложение № 1</dc:title>
</cp:coreProperties>
</file>