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ГЛАШЕНИЕ </w:t>
        <w:br/>
        <w:t>о расторжении договора подряд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75М от 21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30» января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</w:t>
        <w:br/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соглашение к договору подряда № 975М от 21.11.2016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соглашению расторгнуть Договор, в связи невозможностью выполнения работ по прокладке кабельной линии в рамках Договора, возникшей по причине неисполнения Заявителем по договору об осуществлении технологического присоединения к электрическим сетям № 3852-16-ип от 31.05.16 г., являющемуся основанием для заключения Договора, обязательств по устройству вертикальной планировки в месте прохождения кабельной линии, отсутствием ВРУ и помещения, в котором оно должно быть располож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не имеют каких-либо материальных претензий, связанных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 xml:space="preserve">                    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                                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0:00Z</dcterms:created>
  <dc:creator>Ruzanova Svetlana Nikolaevna</dc:creator>
  <dc:description/>
  <cp:keywords/>
  <dc:language>en-US</dc:language>
  <cp:lastModifiedBy>Shilling Ekaterina Sergeevna</cp:lastModifiedBy>
  <cp:lastPrinted>2019-01-30T10:23:00Z</cp:lastPrinted>
  <dcterms:modified xsi:type="dcterms:W3CDTF">2019-02-01T06:10:00Z</dcterms:modified>
  <cp:revision>14</cp:revision>
  <dc:subject/>
  <dc:title>ДОПОЛНИТЕЛЬНОЕ СОГЛАШЕНИЕ № 1</dc:title>
</cp:coreProperties>
</file>