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5253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2КЛ-0,4кВ от РУ -0,4кВ ТП-627 до ВРУ №1 жилого дома по адресу: ул. Мичурина И.В., 43а, 43Б, 45/1, 45/2.  </w:t>
            </w:r>
          </w:p>
          <w:p>
            <w:pPr>
              <w:pStyle w:val="Standard"/>
              <w:rPr/>
            </w:pPr>
            <w:r>
              <w:rPr/>
              <w:t xml:space="preserve">2КЛ-0,4кВ от РУ -0,4кВ ТП-627 до ВРУ №2 жилого дома по адресу: ул. Мичурина И.В., 43а, 43Б, 45/1, 45/2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21.11.2016 года  по 1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2КЛ-0,4кВ  от  РУ -0,4кВ ТП-627  до  ВРУ №1 жилого дома по адресу: г. Саратов, ул. Мичурина И.В., 43а, 43Б, 45/1, 45/2,  протяженностью ориентировочно 2х3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0,4кВ  от  РУ -0,4кВ ТП-627  до  ВРУ №2 жилого дома по адресу:  г. Саратов,  ул. Мичурина И.В.,  43а,  43Б,  45/1,  45/2,  протяженностью ориентировочно 2х3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26 952 (Четыреста двадцать шесть тысяч девятьсот пятьдесят два) рубля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11-21T07:40:00Z</dcterms:modified>
  <cp:revision>134</cp:revision>
  <dc:subject/>
  <dc:title/>
</cp:coreProperties>
</file>