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938-11-ип от 15.09.2011 года.  ТУ № 5859  от  23.08.2016 года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 РУ -0,4кВ ТП-627</w:t>
            </w:r>
            <w:r>
              <w:rPr>
                <w:sz w:val="20"/>
                <w:szCs w:val="20"/>
              </w:rPr>
              <w:t xml:space="preserve">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ВРУ №1 жилого дома по  адресу: г. Саратов, ул. Мичурина И.В., 43а, 43Б, 45/1, 45/2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 от  РУ -0,4кВ ТП-627</w:t>
            </w:r>
            <w:r>
              <w:rPr>
                <w:sz w:val="20"/>
                <w:szCs w:val="20"/>
              </w:rPr>
              <w:t xml:space="preserve">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ВРУ №2 жилого дома по  адресу: г. Саратов, ул. Мичурина И.В., 43а, 43Б, 45/1, 45/2.  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2КЛ-0,4кВ  от  РУ -0,4кВ ТП-627</w:t>
            </w:r>
            <w:r>
              <w:rPr>
                <w:sz w:val="20"/>
                <w:szCs w:val="20"/>
              </w:rPr>
              <w:t xml:space="preserve">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ВРУ №1 жилого дома по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г. Саратов, ул. Мичурина И.В., 43а, 43Б, 45/1, 45/2,  протяженностью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2х3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2КЛ-0,4кВ  от  РУ -0,4кВ ТП-627</w:t>
            </w:r>
            <w:r>
              <w:rPr>
                <w:sz w:val="20"/>
                <w:szCs w:val="20"/>
              </w:rPr>
              <w:t xml:space="preserve">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ВРУ №2 жилого дома по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 г. Саратов,  ул. Мичурина И.В.,  43а,  43Б,  45/1,  45/2,  протяженностью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2х3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11.2016 года  по  15.05.2017 года.  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ул. Мичурина И.В., 43а, 43Б, 45/1, 45/2.  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Duhova Svetlana Mihailovna</cp:lastModifiedBy>
  <cp:lastPrinted>2016-11-09T16:03:00Z</cp:lastPrinted>
  <dcterms:modified xsi:type="dcterms:W3CDTF">2016-11-21T07:04:00Z</dcterms:modified>
  <cp:revision>22</cp:revision>
  <dc:subject/>
  <dc:title>Приложение № 1</dc:title>
</cp:coreProperties>
</file>