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от 0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1.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0938-11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5.09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26 9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двадцать шесть тысяч девятьсот пятьдесят два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6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65 1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пять тысяч сто двадцать во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3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8 08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восемь тысяч во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9 5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пятьсот три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10-21T08:50:00Z</cp:lastPrinted>
  <dcterms:modified xsi:type="dcterms:W3CDTF">2016-11-21T07:29:00Z</dcterms:modified>
  <cp:revision>103</cp:revision>
  <dc:subject/>
  <dc:title>Договор купли-продажи оборудования</dc:title>
</cp:coreProperties>
</file>