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/>
      </w:pPr>
      <w:r>
        <w:rPr>
          <w:b/>
          <w:shd w:fill="FFFFFF" w:val="clear"/>
        </w:rPr>
        <w:t>«21» ноября 2016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43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353144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Право заключения договора аренды офисного помещения </w:t>
            </w:r>
          </w:p>
        </w:tc>
      </w:tr>
      <w:tr>
        <w:trPr>
          <w:trHeight w:val="28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Арендодатель обязуется передать Арендатору во временное владение и пользование нежилые помещения общей площадью 123,4 (Сто двадцать три целых четыре десятых) кв.м., номера на поэтажном плане 2,3,10,11 указанные в план-схеме (Приложение № 2 к Договору), из нежилого помещения литер АА1, общей площадью 521 кв.м., кадастровый номер 64:48:030342:4436, расположенного на 3-м этаже нежилого здания по адресу: г. Саратов, </w:t>
              <w:br/>
              <w:t>ул. Московская, д. № 55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Арендодатель обязан не создавать Арендатору препятствий в пользовании объектом аренды, а также обеспечить свободный доступ посетителям Арендатора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Арендодатель обязан производить за свой счет капитальный ремонт переданного Арендатору объекта аренды.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567" w:leader="none"/>
              </w:tabs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Арендодатель предоставляет Арендатору контейнеры для сбора мусора и осуществляет его вывоз.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72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целях защиты жизни, здоровья, имущества граждан и юридических лиц, государственного и муниципального имущества от пожаров, арендуемые помещения должны отвечать требованиям Федерального закона «Технический регламент о требованиях пожарной безопасности» от 22.07.2008 г. № 123-ФЗ и «Инструкции о мерах ПБ на территории и в здании, принадлежащем ООО «Стелла»».</w:t>
            </w:r>
          </w:p>
          <w:p>
            <w:pPr>
              <w:pStyle w:val="Normal"/>
              <w:widowControl/>
              <w:suppressAutoHyphens w:val="false"/>
              <w:autoSpaceDE w:val="false"/>
              <w:ind w:firstLine="720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Нежилые помещения общей площадью 123,4 (Сто двадцать три целых четыре десятых) кв.м., номера на поэтажном плане 2,3,10,11 указанные в план-схеме (Приложение № 2 к проекту Договора), из нежилого помещения литер АА1, общей площадью 521 кв.м., кадастровый номер 64:48:030342:4436, расположенного на 3-м этаже нежилого здания по адресу: г. Саратов, ул. Московская, д. № 55.</w:t>
            </w:r>
          </w:p>
          <w:p>
            <w:pPr>
              <w:pStyle w:val="Normal"/>
              <w:widowControl/>
              <w:suppressAutoHyphens w:val="false"/>
              <w:ind w:firstLine="742"/>
              <w:jc w:val="both"/>
              <w:textAlignment w:val="auto"/>
              <w:rPr>
                <w:rFonts w:ascii="Times New Roman" w:hAnsi="Times New Roman" w:eastAsia="Times New Roman" w:cs="Times New Roman"/>
                <w:strike/>
                <w:color w:val="000000"/>
                <w:kern w:val="0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 xml:space="preserve">Срок аренды устанавливается с </w:t>
              <w:br/>
              <w:t>«01» ноября 2016 г. по «30» сентября 2017 г. включительно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Ежемесячная арендная плата составляет </w:t>
              <w:br/>
              <w:t xml:space="preserve">650 руб. (Шестьсот пятьдесят) рублей 00 копеек за </w:t>
              <w:br/>
              <w:t>1 кв.м., включая иные расходы на содержание Объекта Аренды (коммунальные: электроэнергия, теплоэнергия, вода, канализация, прием сточных вод, вывоз мусора и технико-эксплуатационные услуги: лифт (обслуживание), охрана, меддезинфекция, противопожарное обслуживание, уборка мест общего пользования)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  <w:lang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ий размер арендной платы по договору за период его действия составляет 882 310 (Восемьсот восемьдесят две тысячи триста десять рублей) рублей, НДС не облагае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ендная плата по договору устанавливается за объект аренды в целом в виде определенной твердой денежной суммы.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четы между сторонами производятся в безналичном порядке в форме платежного поручения.</w:t>
            </w:r>
          </w:p>
          <w:p>
            <w:pPr>
              <w:pStyle w:val="Normal"/>
              <w:widowControl/>
              <w:suppressAutoHyphens w:val="false"/>
              <w:ind w:firstLine="709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 дополнительному письменному соглашению сторон расчеты могут производиться в иной установленной законом форме (взаимозачет, векселя и др.) В случае, если расчеты будут производиться в форме взаимозачета, Акт взаимозачетов должен подписываться руководителем организации и главным бухгалтером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firstLine="709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рендатор оплачивает Арендодателю арендную плату ежемесячно не позднее 5 (Пяти) дней с момента выставления счета в размере 80 210 (Восемьдесят тысяч двести десять) рублей 00 копеек, НДС не облагается.</w:t>
            </w:r>
          </w:p>
          <w:p>
            <w:pPr>
              <w:pStyle w:val="Normal"/>
              <w:widowControl/>
              <w:suppressAutoHyphens w:val="false"/>
              <w:ind w:firstLine="708"/>
              <w:jc w:val="both"/>
              <w:textAlignment w:val="auto"/>
              <w:rPr>
                <w:rFonts w:ascii="Times New Roman" w:hAnsi="Times New Roman" w:cs="Times New Roman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/>
              </w:rPr>
              <w:t>Расчеты в форме предварительной оплаты, аванса, отсрочки оплаты в рамках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68.20.12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68.20.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Сведения о предоставлении преференции товарам российского происхождения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. 16 п. 7.11.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  <w:tab w:val="left" w:pos="993" w:leader="none"/>
              </w:tabs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аренды устанавливается с «01» ноября 2016 г. по «30» сентября 2017 г. включительно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8:58:00Z</dcterms:created>
  <dc:creator>SPGS</dc:creator>
  <dc:description/>
  <cp:keywords/>
  <dc:language>en-US</dc:language>
  <cp:lastModifiedBy>Duhova Svetlana Mihailovna</cp:lastModifiedBy>
  <cp:lastPrinted>2016-11-16T09:48:00Z</cp:lastPrinted>
  <dcterms:modified xsi:type="dcterms:W3CDTF">2016-11-21T10:14:00Z</dcterms:modified>
  <cp:revision>104</cp:revision>
  <dc:subject/>
  <dc:title/>
</cp:coreProperties>
</file>