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АРЕНДЫ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          «__» ________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ество с ограниченной ответственностью «Стелла», именуемое в дальнейшем «Арендодатель», в лице Директора Кураева В.Л., 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/>
        <w:t>Закрытое акционерное общество «Саратовское предприятие городских электрических сетей», именуемое в дальнейшем «Арендатор», в лице Генерального директора Козина С.В.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142"/>
        <w:jc w:val="both"/>
        <w:rPr/>
      </w:pPr>
      <w:r>
        <w:rPr/>
        <w:t>Арендодатель обязуется передать Арендатору во временное владение и пользование нежилые помещения общей площадью 123,4 (Сто двадцать три целых четыре десятых) кв.м., номера на поэтажном плане 2,3,10,11 указанные в план-схеме (Приложение № 2) (далее – объект аренды»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 55.</w:t>
      </w:r>
    </w:p>
    <w:p>
      <w:pPr>
        <w:pStyle w:val="Normal"/>
        <w:numPr>
          <w:ilvl w:val="1"/>
          <w:numId w:val="3"/>
        </w:numPr>
        <w:ind w:left="0" w:firstLine="142"/>
        <w:jc w:val="both"/>
        <w:rPr/>
      </w:pPr>
      <w:r>
        <w:rPr/>
        <w:t>Нежилое помещение кадастровый номер 64:48:030342:4436, принадлежит Арендодателю на праве собственности, о чем в Едином государственном реестре прав на недвижимое имущество и сделок с ним «08» сентября 2011 года сделана запись регистрации № 64-64-11/475/2011-227.</w:t>
      </w:r>
    </w:p>
    <w:p>
      <w:pPr>
        <w:pStyle w:val="Normal"/>
        <w:numPr>
          <w:ilvl w:val="1"/>
          <w:numId w:val="3"/>
        </w:numPr>
        <w:ind w:left="0" w:firstLine="142"/>
        <w:jc w:val="both"/>
        <w:rPr/>
      </w:pPr>
      <w:r>
        <w:rPr/>
        <w:t>Арендатор обязуется принять объект аренды, указанный в п. 1.1. настоящего договора, и уплачивать арендую плату в порядке, размере и сроки, указанные в разделе 4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2.  Основные условия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1. Арендодатель обязан не создавать Арендатору препятствий в пользовании объектом аренды, а также обеспечить свободный доступ посетителям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2. Арендатор обязан поддерживать объект аренды в исправном состоянии, пользоваться объектом аренды, не ухудшая его состояния и производить за свой счет текущий ремон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3. Арендатор обязан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аренды (субаренды), внесение права на аренду объекта или его части в уставный капитал предприятия и др.) без письменного разрешения Арендода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4. Арендодатель обязан производить за свой счет капитальный ремонт переданного Арендатору объекта арен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5. Арендатор обязан вносить арендную плату согласно разделу 4 настоящего догов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6. Прием-передача объекта аренды фиксируется Актом приема-передачи, подписываемым уполномоченными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7. Прием-передачу объекта аренды стороны обязаны осуществить в двухдневный срок с момента подписания настоящего догов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2.8. По окончании настоящего договора стороны обязаны в двухдневный срок произвести прием-передачу (возврат) объекта аренды по соответствующему акту, подписываемому уполномоченными представителями сторо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jc w:val="both"/>
        <w:rPr/>
      </w:pPr>
      <w:r>
        <w:rPr/>
        <w:t>2.9. Арендодатель предоставляет Арендатору контейнеры для сбора мусора и осуществляет его вывоз. Арендатор самостоятельно осуществляет платежи за негативное воздействие на окружающую сре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100"/>
        <w:jc w:val="both"/>
        <w:rPr/>
      </w:pPr>
      <w:r>
        <w:rPr/>
        <w:t>2.10. Арендодатель обязуется предоставлять Арендатору ежемесячно Акт оказанных услуг по настоящему договору аренды в 2-х экземплярах, Арендатор  обязуется передать 1 экземпляр Акта оказанных услуг Арендодателю в течение 5 (Пяти) дней после их получения Арендатором, либо представить в этот срок мотивированное возражение отказа  подписать Акт. В случае если в указанный срок Арендатор не подписывает и/или не возвращает Арендодателю Акт, а также не представляет письменных мотивированных возражений отказа подписать Акт, услуги считаются оказанными и Арендодатель вправе подписать Акт в односторонне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360" w:leader="none"/>
        </w:tabs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полномоченный представитель Арендодателя вправе проверять исправность систем энергоснабжения, отопления и санитарно-технического оборудования, следить за целевым использованием оборудования, проводить инвентариз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рендатор обязан по первому требованию Арендодателя обеспечить уполномоченному представителю Арендодателя беспрепятственный доступ к объекту аренды как для осуществления действий, перечисленных в п. 3.1. настоящего договора, так и для проведения мероприятий по ликвидации аварий в отопительных, санитарно-технических и энергосисте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рендная плата по настоящему договору устанавливается за объект аренды в целом в виде определенной твердой денежной сум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счеты между сторонами производятся в безналичном порядке в форме платежного пору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дополнительному письменному соглашению сторон расчеты могут производиться в иной установленной законом форме (взаимозачет, векселя и др.) В случае, если расчеты будут производиться в форме взаимозачета, Акт взаимозачетов должен подписываться руководителем организации и главным бухгалте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Ежемесячная арендная плата составляет 650 руб. (Шестьсот пятьдесят) рублей 00 копеек за 1 кв.м., включая иные расходы на содержание Объекта Аренды (коммунальные: электроэнергия, теплоэнергия, вода, канализация, прием сточных вод, вывоз мусора и технико-эксплуатационные услуги: лифт (обслуживание), охрана, меддезинфекция, противопожарное обслуживание, уборка мест общего польз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5. Арендатор оплачивает Арендодателю арендную плату ежемесячно не позднее 5 (Пяти) дней с момента выставления счета в размере 80 210 (Восемьдесят тысяч двести десять) рублей 00 копеек, НДС не об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6. Общий размер арендной платы по договору за период его действия составляет 882 310 (Восемьсот восемьдесят две тысячи триста десять рублей) рублей, НДС не об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полн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В случае нарушения Арендатором п. 4.5. настоящего договора, Арендодатель вправе потребовать от Арендатора досрочного внесения арендной платы в установленный Арендодателем срок.</w:t>
      </w:r>
    </w:p>
    <w:p>
      <w:pPr>
        <w:pStyle w:val="Normal"/>
        <w:jc w:val="both"/>
        <w:rPr/>
      </w:pPr>
      <w:r>
        <w:rPr/>
        <w:t>5.2. Арендодатель вправе расторгнуть настоящий договор в одностороннем порядке до истечения срока его действия:</w:t>
      </w:r>
    </w:p>
    <w:p>
      <w:pPr>
        <w:pStyle w:val="Normal"/>
        <w:ind w:firstLine="284"/>
        <w:jc w:val="both"/>
        <w:rPr/>
      </w:pPr>
      <w:r>
        <w:rPr/>
        <w:t>- в случае сдачи Арендатором без письменного разрешения Арендодателя объекта аренды, как в целом, так и по частям в субаренду или иное пользование, при передаче права аренды в залог, в уставный капитал иного предприятия или обременение его иным способом;</w:t>
      </w:r>
    </w:p>
    <w:p>
      <w:pPr>
        <w:pStyle w:val="Normal"/>
        <w:ind w:firstLine="284"/>
        <w:jc w:val="both"/>
        <w:rPr/>
      </w:pPr>
      <w:r>
        <w:rPr/>
        <w:t>-если Арендатор умышленно или по неосторожности ухудшает состояние объекта аренды или инженерн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В случае нарушения Арендатором п. 4.5. настоящего договора, Арендодатель вправе потребовать от Арендатора уплаты неустойки в виде пени в размере 0,1% от арендной платы за каждый день просрочки. </w:t>
      </w:r>
    </w:p>
    <w:p>
      <w:pPr>
        <w:pStyle w:val="Normal"/>
        <w:jc w:val="both"/>
        <w:rPr/>
      </w:pPr>
      <w:r>
        <w:rPr/>
        <w:t>6.2. Уплата пени, установленных п.5.1. настоящего договора, не освобождает Арендатора от выполнения лежащих на нем обязательств.</w:t>
      </w:r>
    </w:p>
    <w:p>
      <w:pPr>
        <w:pStyle w:val="Normal"/>
        <w:jc w:val="both"/>
        <w:rPr/>
      </w:pPr>
      <w:r>
        <w:rPr/>
        <w:t xml:space="preserve">6.3. В случае не внесения Арендатором арендной платы, предусмотренной п. 4.5. настоящего договора, более двух раз подряд, Арендодатель вправе в судебном порядке расторгнуть настоящий договор до истечения срока его действия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Срок аренды устанавливается с «01» ноября 2016 г. по «30» сентября 2017 г. включительно.</w:t>
      </w:r>
    </w:p>
    <w:p>
      <w:pPr>
        <w:pStyle w:val="Normal"/>
        <w:jc w:val="both"/>
        <w:rPr/>
      </w:pPr>
      <w:r>
        <w:rPr/>
        <w:t xml:space="preserve">7.2. Настоящий договор может быть изменен только по дополнительному письменному соглашению сторон. Все дополнительные письменные соглашения сторон и приложения, подписанные надлежащими представителями сторон, являются неотъемлемой частью настоящего договора. </w:t>
      </w:r>
    </w:p>
    <w:p>
      <w:pPr>
        <w:pStyle w:val="Normal"/>
        <w:jc w:val="both"/>
        <w:rPr/>
      </w:pPr>
      <w:r>
        <w:rPr/>
        <w:t>7.3. Стороны настоящего договора обязаны известить друг друга о внесении изменений в свои  юридические реквизиты в трехдневный срок с момента изменения.</w:t>
      </w:r>
    </w:p>
    <w:p>
      <w:pPr>
        <w:pStyle w:val="Normal"/>
        <w:jc w:val="both"/>
        <w:rPr/>
      </w:pPr>
      <w:r>
        <w:rPr/>
        <w:t>7.4. Настоящий договор составлен в двух экземплярах, имеющих одинаковую юридическую силу, и имеет при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кт приема-передачи (Приложение №1).</w:t>
      </w:r>
    </w:p>
    <w:p>
      <w:pPr>
        <w:pStyle w:val="Normal"/>
        <w:jc w:val="both"/>
        <w:rPr/>
      </w:pPr>
      <w:r>
        <w:rPr/>
        <w:t>2. План-схема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Арендодатель: ООО «Стелла»</w:t>
      </w:r>
    </w:p>
    <w:p>
      <w:pPr>
        <w:pStyle w:val="Normal"/>
        <w:jc w:val="both"/>
        <w:rPr>
          <w:rFonts w:eastAsia="Arial Unicode MS"/>
        </w:rPr>
      </w:pPr>
      <w:r>
        <w:rPr/>
        <w:t>410031, г. Саратов, ул. Московская, д. № 55</w:t>
      </w:r>
    </w:p>
    <w:p>
      <w:pPr>
        <w:pStyle w:val="Normal"/>
        <w:jc w:val="both"/>
        <w:rPr/>
      </w:pPr>
      <w:r>
        <w:rPr/>
        <w:t>ИНН/ КПП 6450051581/645001001</w:t>
      </w:r>
    </w:p>
    <w:p>
      <w:pPr>
        <w:pStyle w:val="Normal"/>
        <w:jc w:val="both"/>
        <w:rPr/>
      </w:pPr>
      <w:r>
        <w:rPr/>
        <w:t>Р/с 40702810700000002375</w:t>
      </w:r>
    </w:p>
    <w:p>
      <w:pPr>
        <w:pStyle w:val="Normal"/>
        <w:jc w:val="both"/>
        <w:rPr/>
      </w:pPr>
      <w:r>
        <w:rPr/>
        <w:t>в АО «Банк «Агророс», г. Саратов</w:t>
      </w:r>
    </w:p>
    <w:p>
      <w:pPr>
        <w:pStyle w:val="Normal"/>
        <w:jc w:val="both"/>
        <w:rPr/>
      </w:pPr>
      <w:r>
        <w:rPr/>
        <w:t>К/с 30101810600000000772</w:t>
      </w:r>
    </w:p>
    <w:p>
      <w:pPr>
        <w:pStyle w:val="Normal"/>
        <w:jc w:val="both"/>
        <w:rPr/>
      </w:pPr>
      <w:r>
        <w:rPr/>
        <w:t xml:space="preserve">БИК 04631177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рендатор:  ЗАО «СПГЭС»</w:t>
      </w:r>
      <w:r>
        <w:rPr/>
        <w:t xml:space="preserve"> </w:t>
      </w:r>
    </w:p>
    <w:p>
      <w:pPr>
        <w:pStyle w:val="Normal"/>
        <w:rPr/>
      </w:pPr>
      <w:r>
        <w:rPr/>
        <w:t>410017, г. Саратов, ул. Белоглинская, д. № 40</w:t>
      </w:r>
    </w:p>
    <w:p>
      <w:pPr>
        <w:pStyle w:val="Normal"/>
        <w:rPr/>
      </w:pPr>
      <w:r>
        <w:rPr/>
        <w:t>ИНН/КПП 6454006283/645401001</w:t>
      </w:r>
    </w:p>
    <w:p>
      <w:pPr>
        <w:pStyle w:val="Normal"/>
        <w:rPr/>
      </w:pPr>
      <w:r>
        <w:rPr/>
        <w:t>ОГРН 1126450014570</w:t>
      </w:r>
    </w:p>
    <w:p>
      <w:pPr>
        <w:pStyle w:val="Normal"/>
        <w:rPr/>
      </w:pPr>
      <w:r>
        <w:rPr/>
        <w:t>Р/с 40702810656020101710</w:t>
      </w:r>
    </w:p>
    <w:p>
      <w:pPr>
        <w:pStyle w:val="Normal"/>
        <w:rPr/>
      </w:pPr>
      <w:r>
        <w:rPr/>
        <w:t xml:space="preserve">в Саратовском отделении № 8622 </w:t>
      </w:r>
    </w:p>
    <w:p>
      <w:pPr>
        <w:pStyle w:val="Normal"/>
        <w:rPr/>
      </w:pPr>
      <w:r>
        <w:rPr/>
        <w:t>ПАО «Сбербанк России»</w:t>
      </w:r>
    </w:p>
    <w:p>
      <w:pPr>
        <w:pStyle w:val="Normal"/>
        <w:rPr/>
      </w:pPr>
      <w:r>
        <w:rPr/>
        <w:t>К/с 30101810500000000649</w:t>
      </w:r>
    </w:p>
    <w:p>
      <w:pPr>
        <w:pStyle w:val="Normal"/>
        <w:rPr/>
      </w:pPr>
      <w:r>
        <w:rPr/>
        <w:t>БИК 046311649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rPr/>
      </w:pPr>
      <w:r>
        <w:rPr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ендодатель:                                           </w:t>
        <w:tab/>
        <w:t xml:space="preserve">                        Арендато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В.Л. Кураев                       </w:t>
        <w:tab/>
        <w:t xml:space="preserve">            ________________ С.В. Козин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16"/>
          <w:szCs w:val="16"/>
        </w:rPr>
        <w:t xml:space="preserve">М.П.                                                                                         </w:t>
        <w:tab/>
        <w:t xml:space="preserve">                </w:t>
        <w:tab/>
        <w:t xml:space="preserve">                     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Аренды №______</w:t>
        <w:br/>
        <w:t>от «__» ______ 2016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К Т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иема-передачи Объекта арен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о исполнение договора Аренды №2016/21-а от «21» ноября 2016 г. Общество с ограниченной ответственностью «Стелла», именуемое в дальнейшем «Арендодатель», в лице Директора Кураева В.Л., действующего на основании Устава, передало во временное владение и пользование, а Закрытое акционерное общество «Саратовское предприятие городских электрических сетей», именуемое в дальнейшем «Арендатор», в лице Генерального директора Козина С.В., действующего на основании Устава, приняло: нежилые помещения общей площадью 123,4 (Сто двадцать три целых четыре десятых) кв.м., номера на поэтажном плане 2,3,10,11 указанные в план-схеме (Приложение № 2) (далее – объект аренды»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 55.</w:t>
      </w:r>
    </w:p>
    <w:p>
      <w:pPr>
        <w:pStyle w:val="Normal"/>
        <w:ind w:firstLine="709"/>
        <w:jc w:val="both"/>
        <w:rPr/>
      </w:pPr>
      <w:r>
        <w:rPr/>
        <w:t>Внешнее техническое состояние указанного Объекта аренды, на момент передачи следующее: удовлетворительное.</w:t>
      </w:r>
    </w:p>
    <w:p>
      <w:pPr>
        <w:pStyle w:val="Normal"/>
        <w:jc w:val="both"/>
        <w:rPr/>
      </w:pPr>
      <w:r>
        <w:rPr/>
        <w:tab/>
        <w:t>По внешнему техническому состоянию Объекта аренды стороны претензий друг к другу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ата подписания: «__» ______ 2016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заключения: г. Сара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рендодатель:                                       </w:t>
        <w:tab/>
        <w:t xml:space="preserve">                             Арендато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В.Л. Кураев</w:t>
        <w:tab/>
        <w:tab/>
        <w:tab/>
        <w:tab/>
        <w:t xml:space="preserve">     ______________С.В. Козин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 xml:space="preserve">М.П.                                                                                                                   </w:t>
        <w:tab/>
        <w:t xml:space="preserve"> М.П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631315</wp:posOffset>
            </wp:positionH>
            <wp:positionV relativeFrom="paragraph">
              <wp:posOffset>-549275</wp:posOffset>
            </wp:positionV>
            <wp:extent cx="7583170" cy="10671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5605</wp:posOffset>
                </wp:positionH>
                <wp:positionV relativeFrom="paragraph">
                  <wp:posOffset>354965</wp:posOffset>
                </wp:positionV>
                <wp:extent cx="469900" cy="2229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</w:tblGrid>
                            <w:tr>
                              <w:trPr>
                                <w:trHeight w:val="3511" w:hRule="atLeast"/>
                                <w:cantSplit w:val="true"/>
                              </w:trPr>
                              <w:tc>
                                <w:tcPr>
                                  <w:tcW w:w="74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- объект арен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5.55pt;mso-wrap-distance-left:9pt;mso-wrap-distance-right:9pt;mso-wrap-distance-top:0pt;mso-wrap-distance-bottom:0pt;margin-top:27.95pt;mso-position-vertical-relative:text;margin-left:431.15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</w:tblGrid>
                      <w:tr>
                        <w:trPr>
                          <w:trHeight w:val="3511" w:hRule="atLeast"/>
                          <w:cantSplit w:val="true"/>
                        </w:trPr>
                        <w:tc>
                          <w:tcPr>
                            <w:tcW w:w="74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объект арен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2575</wp:posOffset>
                </wp:positionH>
                <wp:positionV relativeFrom="page">
                  <wp:posOffset>340360</wp:posOffset>
                </wp:positionV>
                <wp:extent cx="1234440" cy="28365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83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4467" w:hRule="atLeast"/>
                                <w:cantSplit w:val="true"/>
                              </w:trPr>
                              <w:tc>
                                <w:tcPr>
                                  <w:tcW w:w="1944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 договору аренды №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т «__» 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23.35pt;mso-wrap-distance-left:9pt;mso-wrap-distance-right:9pt;mso-wrap-distance-top:0pt;mso-wrap-distance-bottom:0pt;margin-top:26.8pt;mso-position-vertical-relative:page;margin-left:22.2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4467" w:hRule="atLeast"/>
                          <w:cantSplit w:val="true"/>
                        </w:trPr>
                        <w:tc>
                          <w:tcPr>
                            <w:tcW w:w="1944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 договору аренды №______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«__» 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2029460</wp:posOffset>
                </wp:positionV>
                <wp:extent cx="2593340" cy="83242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4"/>
                            </w:tblGrid>
                            <w:tr>
                              <w:trPr>
                                <w:trHeight w:val="13109" w:hRule="atLeast"/>
                                <w:cantSplit w:val="true"/>
                              </w:trPr>
                              <w:tc>
                                <w:tcPr>
                                  <w:tcW w:w="4084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рендодатель:                                                                                    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________________В.Л. Кураев</w:t>
                                    <w:tab/>
                                    <w:tab/>
                                    <w:tab/>
                                    <w:tab/>
                                    <w:t xml:space="preserve">             ______________С.В. Кози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 xml:space="preserve">М. П.                                             </w:t>
                                    <w:tab/>
                                    <w:t xml:space="preserve">                                                                                                              М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655.45pt;mso-wrap-distance-left:9pt;mso-wrap-distance-right:0pt;mso-wrap-distance-top:0pt;mso-wrap-distance-bottom:0pt;margin-top:159.8pt;mso-position-vertical-relative:page;margin-left:27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4"/>
                      </w:tblGrid>
                      <w:tr>
                        <w:trPr>
                          <w:trHeight w:val="13109" w:hRule="atLeast"/>
                          <w:cantSplit w:val="true"/>
                        </w:trPr>
                        <w:tc>
                          <w:tcPr>
                            <w:tcW w:w="4084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ind w:left="113" w:right="11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рендодатель:                                                                                    Арендатор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________________В.Л. Кураев</w:t>
                              <w:tab/>
                              <w:tab/>
                              <w:tab/>
                              <w:tab/>
                              <w:t xml:space="preserve">             ______________С.В. Козин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 xml:space="preserve">М. П.                                             </w:t>
                              <w:tab/>
                              <w:t xml:space="preserve">                                                                                                              М.П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right="113" w:hanging="0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45:00Z</dcterms:created>
  <dc:creator>m.skopinceva</dc:creator>
  <dc:description/>
  <cp:keywords/>
  <dc:language>en-US</dc:language>
  <cp:lastModifiedBy>Duhova Svetlana Mihailovna</cp:lastModifiedBy>
  <cp:lastPrinted>2014-10-30T16:32:00Z</cp:lastPrinted>
  <dcterms:modified xsi:type="dcterms:W3CDTF">2016-11-21T06:49:00Z</dcterms:modified>
  <cp:revision>4</cp:revision>
  <dc:subject/>
  <dc:title/>
</cp:coreProperties>
</file>