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  <w:shd w:fill="FFFFFF" w:val="clear"/>
        </w:rPr>
        <w:t>«22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44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3576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апитальный ремонт РП «Базовый», Сокурский тракт (ремонт кровли).</w:t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С 22.11.2016 года по 26.1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II-26-76. Безопасность при проведении работ должна соответствовать требованиям Приказа Министерства труда и социальной защиты РФ от 28.03.2014 г. №155н «Об утверждении Правил по охране труда при работе на высоте», СНиП 12-04-2002 «Безопасность труда в строительстве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й ремонт РП «Базовый», Сокурский тракт (ремонт кровли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 (форма № 6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07 403 (Сто семь тысяч четыреста три) рубля 4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11-22T06:06:00Z</dcterms:modified>
  <cp:revision>91</cp:revision>
  <dc:subject/>
  <dc:title/>
</cp:coreProperties>
</file>