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ноября 2016 года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647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КЛ-10кВ от ТП-863 до ТП-28 (по генплану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КЛ-0,4кВ от ТП№28 (по генплану) до ВРУ-1 жилого дома №13 (по генплану) по адресу: Кировский район, ж. р. «Солнечный-2», микрорайон №10, 2-ая жилая группа.</w:t>
            </w:r>
          </w:p>
          <w:p>
            <w:pPr>
              <w:pStyle w:val="Standard"/>
              <w:rPr/>
            </w:pPr>
            <w:r>
              <w:rPr/>
              <w:t>- 2КЛ-0,4кВ от ТП№28 (по генплану) до ВРУ-2 жилого дома №13 (по генплану) по адресу: Кировский район, ж. р. «Солнечный-2», микрорайон №10, 2-ая жилая группа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23.11.2016 года  по 26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№45-515 от 23.04.2015 год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-10кВ от ТП-863 до ТП-28 (по генплану), кабелем АСБл-10-3х150мм2 протяженностью 2х4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Прокладка 2КЛ-0,4кВ от ТП№28 (по генплану) до ВРУ-1 жилого дома №13 (по генплану) по адресу: </w:t>
              <w:br/>
              <w:t>г. Саратов, Кировский район, ж. р. «Солнечный-2», микрорайон №10, 2-ая жилая группа, кабелем АСБл-1-4х120мм2 протяженностью 2х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Прокладка 2КЛ-0,4кВ от ТП№28 (по генплану) до ВРУ-2 жилого дома №13(по генплану) по адресу: </w:t>
              <w:br/>
              <w:t>г. Саратов, Кировский район, ж. р. «Солнечный-2», микрорайон №10, 2-ая жилая группа, кабелем АСБл-1-4х120мм2 протяженностью 2х7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178 236 (Три миллиона сто семьдесят восемь тысяч двести тридцать шесть) рублей 48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11-23T09:10:00Z</cp:lastPrinted>
  <dcterms:modified xsi:type="dcterms:W3CDTF">2016-11-23T06:10:00Z</dcterms:modified>
  <cp:revision>107</cp:revision>
  <dc:subject/>
  <dc:title/>
</cp:coreProperties>
</file>