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pacing w:val="-2"/>
          <w:w w:val="102"/>
          <w:sz w:val="19"/>
          <w:szCs w:val="19"/>
        </w:rPr>
        <w:t>прокладка двух кабельных линий напряжением 10кВ, смонтированных кабелем марки АСБл-10, сечением 3х15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2х400 метров, от ТП-863 до ТП-28 (по ген.плану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pacing w:val="-2"/>
          <w:w w:val="102"/>
          <w:sz w:val="19"/>
          <w:szCs w:val="19"/>
        </w:rPr>
        <w:t>прокладка двух кабельных линий напряжением -0,4кВ, смонтированных кабелем марки АСБл-1, сечением 4х12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2х100 метров, от ТП-28 (по ген.плану) до ВРУ-1 жилого дома № 13 (по ген.плану) по адресу: г. Саратов, Кировский район, ж.р. «Солнечный-2», микрорайон № 10, 2-я жилая групп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pacing w:val="-2"/>
          <w:w w:val="102"/>
          <w:sz w:val="19"/>
          <w:szCs w:val="19"/>
        </w:rPr>
        <w:t>прокладка двух кабельных линий напряжением -0,4кВ, смонтированных кабелем марки АСБл-1, сечением 4х12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2х75 метров, от ТП-28 (по ген.плану) до ВРУ-2 жилого дома № 13 (по ген.плану) по адресу: г. Саратов, Кировский район, ж.р. «Солнечный-2», микрорайон № 10, 2-я жилая групп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 ЭП, СНиП 3.05.06-85, ГОСТ Р 31946-2012, Правилам благоустройства территории муниципального образования  «Город Саратов № 45-515  от  23.04.2015 года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3436-16-ит от  25.03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178 23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 миллиона сто семьдесят восемь тысяч двести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4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>484 81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восемьдесят четыре тысячи восемьсот пятнадцат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3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53 470 (Девятьсот пятьдесят три тысячи четыреста семьдесят) рублей  94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145 444 (Сто сорок пять тысяч четыреста сорок четыре) рубля 7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Duhova Svetlana Mihailovna</cp:lastModifiedBy>
  <cp:lastPrinted>2016-11-14T11:26:00Z</cp:lastPrinted>
  <dcterms:modified xsi:type="dcterms:W3CDTF">2016-11-23T06:03:00Z</dcterms:modified>
  <cp:revision>50</cp:revision>
  <dc:subject/>
  <dc:title>Договор купли-продажи оборудования</dc:title>
</cp:coreProperties>
</file>