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436-16-ит  от  25.03.2016 года. ТУ № 407  от  25.01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от  ТП-863 до  ТП-28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№28 (по генплану) до ВРУ-1 жилого дома №13 (по генплану)  по адресу: г. Саратов,  Кировский район, ж. р. «Солнечный-2», микрорайон №10, 2-ая жилая групп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№28 (по генплану) до ВРУ-2 жилого дома №13 (по генплану)  по адресу: г. Саратов,  Кировский район, ж. р. «Солнечный-2», микрорайон №10, 2-ая жилая групп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2КЛ-10кВ от  ТП-863 до  ТП-28 (по генплану),  кабелем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х40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2КЛ-0,4кВ от ТП№28 (по генплану) до ВРУ-1 жилого дома №13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(по генплану)  по адресу: г. Саратов,  Кировский район, ж. р. «Солнечный-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2», микрорайон №10, 2-ая жилая группа, кабелем АСБл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х10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2КЛ-0,4кВ от ТП№28 (по генплану) до ВРУ-2 жилого дома №13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(по генплану)  по адресу: г. Саратов,  Кировский район, ж. р. «Солнечный-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2», микрорайон №10, 2-ая жилая группа, кабелем АСБл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х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11.2016 года   по   26.12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электроснабжение жилого дома №13 (по генплану) со встроенными помещениями  по адресу: г. Саратов, Кировский район, микрорайон №10, 2-я жилая группа, жилой район «Солнечный-2»  (шифр 371-07-16-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Обладание   необходимыми   профессиональными   знаниями   и   опытом  выполнения   аналогичных   работ.  Членство   в     СРО     в       области     строительства,   реконструкции, капитального   ремонта объектов капитального строительства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года № 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Правилам благоустройства территории муниципального образования «Город Саратов»  №45-515 от 23.04.2015 года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6-11-15T15:56:00Z</cp:lastPrinted>
  <dcterms:modified xsi:type="dcterms:W3CDTF">2016-11-23T05:54:00Z</dcterms:modified>
  <cp:revision>64</cp:revision>
  <dc:subject/>
  <dc:title>Приложение № 1</dc:title>
</cp:coreProperties>
</file>