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08М/1 от 23.1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6» дека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8 от 03.11.2016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08М/1  от 23.1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3» но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ма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3.11.2016 года по 29.05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БИК 046311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2-28T08:58:00Z</cp:lastPrinted>
  <dcterms:modified xsi:type="dcterms:W3CDTF">2016-12-28T05:01:00Z</dcterms:modified>
  <cp:revision>49</cp:revision>
  <dc:subject/>
  <dc:title/>
</cp:coreProperties>
</file>