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650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10кВ от  ТП№32 ( по генплану) до соединения с кабелями направления ТП-28 (по генплану) – ТП-863 в сторону ТП-863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10кВ от  ТП№32 ( по генплану) до соединения с кабелями направления ТП-28 (по генплану) – ТП-863 в сторону ТП-28 (по генплану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№32 (по генплану) до ВРУ-1 школы по адресу: г. Саратов,  Кировский район, ж. р. «Солнечный-2», микрорайон №10, 2-ая жилая групп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№32 (по генплану) до ВРУ-2 школы по адресу: г. Саратов,  Кировский район, ж. р. «Солнечный-2», микрорайон №10, 2-ая жилая групп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№32 (по генплану) до ВРУ-3 школы по адресу: г. Саратов,  Кировский район, ж. р. «Солнечный-2», микрорайон №10, 2-ая жилая групп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№32 (по генплану) до ВРУ-4 школы по адресу: г. Саратов,  Кировский район, ж. р. «Солнечный-2», микрорайон №10, 2-ая жилая групп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 23.11.2016 года   по   26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ЭП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, ГОСТ 18410-73, Правилам благоустройства территории муниципального образования «Город Саратов»  №45-515 от 23.04.2015 год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се скрытые работы оформляются актам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10кВ от  ТП№32 ( по генплану) до соединения с кабелями направления ТП-28 (по генплану) – ТП-863 в сторону ТП-863,  кабелем  АСБл-10-3х150мм2 протяженностью 2х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Прокладка 2КЛ-10кВ от  ТП№32 ( по генплану) до соединения с кабелями направления ТП-28 (по генплану) – ТП-863 в сторону ТП-28 (по генплану),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ем  АСБл-10-3х150мм2 протяженностью 2х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2КЛ-0,4кВ от ТП№32 (по генплану) до ВРУ-1 школы по адресу: г. Саратов,  Кировский район, ж. р. «Солнечный-2», микрорайон №10, 2-ая  жилая группа, кабелем АСБл-1-4х240мм2 протяженностью 2х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2КЛ-0,4кВ от ТП№32 (по генплану) до ВРУ-2 школы по адресу: г. Саратов,  Кировский район, ж. р. «Солнечный-2», микрорайон №10, 2-ая  жилая группа, кабелем АСБл-1-4х185мм2 протяженностью 2х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рокладка 2КЛ-0,4кВ от ТП№32 (по генплану) до ВРУ-3 школы по адресу: г. Саратов,  Кировский район, ж. р. «Солнечный-2», микрорайон №10, 2-ая жилая группа, кабелем АСБл-1-4х240мм2 протяженностью 2х1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Прокладка 2КЛ-0,4кВ от ТП№32 (по генплану) до ВРУ-4 школы по адресу: г. Саратов,  Кировский район, ж. р. «Солнечный-2», микрорайон №10, 2-ая жилая группа, кабелем АСБл-1-4х95мм2 протяженностью 2х1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64 870 (Пять миллионов шестьдесят четыре тысячи восемьсот семьдесят) рублей 6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23T06:51:00Z</dcterms:modified>
  <cp:revision>106</cp:revision>
  <dc:subject/>
  <dc:title/>
</cp:coreProperties>
</file>