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_____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10кВ кабелем марки АСБл-10 сечением 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50 метров от ТП №32 (по генплану) до соединения с кабелями направления ТП-28 ( по генплану) - ТП-863 в сторону ТП-86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10кВ кабелем марки АСБл-10 сечением 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50 метров от ТП №32 (по генплану) до соединения с кабелями направления ТП-28 ( по генплану) - ТП-863 в сторону ТП-28 (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24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200 метров от ТП №32 (по генплану) до ВРУ-1 школы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200 метров от ТП №32 (по генплану) до ВРУ-2 школы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24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160 метров от ТП №32 (по генплану) до ВРУ-3 школы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х160 метров от ТП №32 (по генплану) до ВРУ-4 школы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 ПУЭ, ПТЭЭП, СНиП 3.05.06-85,  ГОСТ 18410-73</w:t>
      </w:r>
      <w:r>
        <w:rPr>
          <w:sz w:val="19"/>
          <w:szCs w:val="19"/>
        </w:rPr>
        <w:t xml:space="preserve">,  </w:t>
      </w:r>
      <w:r>
        <w:rPr>
          <w:sz w:val="20"/>
          <w:szCs w:val="20"/>
        </w:rPr>
        <w:t xml:space="preserve">Правилами  благоустройства территории муниципального образования «Город Саратов» № 45-515 от 23.04.15 г.,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36-16-ит от  21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064 870 (Пять миллионов шестьдесят четыре тысячи восемьсот семьдесят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72 607 (Семьсот семьдесят две тысячи шестьсот семь)  рублей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519 461 (Один миллион пятьсот девятнадцать тысяч четыреста шестьдесят один) рубль 1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31 782 (Двести тридцать одна тысяча семьсот восемьдесят два) рубля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1-16T16:47:00Z</cp:lastPrinted>
  <dcterms:modified xsi:type="dcterms:W3CDTF">2016-11-23T06:03:00Z</dcterms:modified>
  <cp:revision>228</cp:revision>
  <dc:subject/>
  <dc:title>Договор купли-продажи оборудования</dc:title>
</cp:coreProperties>
</file>