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 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38"/>
        <w:gridCol w:w="2393"/>
        <w:gridCol w:w="56"/>
        <w:gridCol w:w="2494"/>
        <w:gridCol w:w="75"/>
        <w:gridCol w:w="10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936-16-ит  от  21.06.2016 года.  ТУ № 4781 от  15.07.2016г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 ТП№32 ( по генплану) до соединения с кабелями направления ТП-28 (по генплану) – ТП-863 в сторону ТП-86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 ТП№32 ( по генплану) до соединения с кабелями направления ТП-28 (по генплану) – ТП-863 в сторону ТП-28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32 (по генплану) до ВРУ-1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32 (по генплану) до ВРУ-2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32 (по генплану) до ВРУ-3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№32 (по генплану) до ВРУ-4 школы по адресу: г. Саратов,  Кировский район, ж. р. «Солнечный-2», микрорайон №10, 2-ая жилая групп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КЛ-10кВ от  ТП№32 ( по генплану) до соединения с кабелям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правления ТП-28 (по генплану) – ТП-863 в сторону ТП-863,  кабелем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10кВ от  ТП№32 ( по генплану) до соединения с кабелям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правления ТП-28 (по генплану) – ТП-863 в сторону ТП-28 (по генплану)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№32 (по генплану) до ВРУ-1 школы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Кировский район, ж. р. «Солнечный-2», микрорайон №10, 2-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жилая группа, кабелем АСБл-1-4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2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2КЛ-0,4кВ от ТП№32 (по генплану) до ВРУ-2 школы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Кировский район, ж. р. «Солнечный-2», микрорайон №10, 2-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жилая группа, кабелем АСБл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2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Прокладка 2КЛ-0,4кВ от ТП№32 (по генплану) до ВРУ-3 школы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Кировский район, ж. р. «Солнечный-2», микрорайон №10, 2-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жилая группа, кабелем АСБл-1-4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6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Прокладка 2КЛ-0,4кВ от ТП№32 (по генплану) до ВРУ-4 школы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Кировский район, ж. р. «Солнечный-2», микрорайон №10, 2-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жилая группа, кабелем АСБл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1.2016 года   по   26.12.2016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электроснабжение школы на 1100 учащихся, по адресу: Г. Саратов, Кировский район, микрорайон №10, 2-я жилая группа, жилой район «Солнечный-2»  (шифр 372-07-1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 №45-515 от 23.04.20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4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Торопкина Юлиана Игоревна</cp:lastModifiedBy>
  <cp:lastPrinted>2016-11-15T14:48:00Z</cp:lastPrinted>
  <dcterms:modified xsi:type="dcterms:W3CDTF">2016-11-23T06:02:00Z</dcterms:modified>
  <cp:revision>61</cp:revision>
  <dc:subject/>
  <dc:title>Приложение № 1</dc:title>
</cp:coreProperties>
</file>