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4» ноябр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47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4371992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КЛ -0,4кВ от РУ -0,4кВ ТП – 599 до ВРУ нежилого здания по адресу: ул. Весенняя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1"/>
              </w:rPr>
              <w:t>С 24.11.2016 года  по  29.12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ПУЭ, ПТЭ ЭП, СНиП 3.05.06-85, ГОСТ 18410-73, Правилам благоустройства территории муниципального образования «Город Саратов» № 45-515 от 23.04.2015 год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Все скрытые работы оформляются актами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Наличие производственно-технической базы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 №328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Прокладка 2КЛ -0,4кВ от  РУ -0,4кВ  ТП – 599  до   ВРУ  нежилого  здания  по адресу:  г. Саратов, ул. Весенняя;   кабелем   АСБ-1-4х120мм2 общей протяжённостью 315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82 592 (Восемьсот восемьдесят две тысячи пятьсот девяносто два) рубля 19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4560521; 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17 июн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первого заместителя генерального директора ЗАО «СПГЭС» от 21.10.2016 г. № 196-2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4-05-05T10:28:00Z</cp:lastPrinted>
  <dcterms:modified xsi:type="dcterms:W3CDTF">2016-11-24T06:01:00Z</dcterms:modified>
  <cp:revision>107</cp:revision>
  <dc:subject/>
  <dc:title/>
</cp:coreProperties>
</file>