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-0,4кВ кабелем марки АСБ-1 сечением 4х120мм2 общей протяженностью 315  метров от РУ-0,4кВ ТП-599 до ВРУ нежилого здания по адресу: г. Саратов, ул. Весенняя (кадастровый номер 64:48:010144:12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ЭП, СНиП 3.05.06-85,  </w:t>
      </w:r>
      <w:r>
        <w:rPr>
          <w:sz w:val="19"/>
          <w:szCs w:val="19"/>
        </w:rPr>
        <w:t xml:space="preserve">ГОСТ  18410-73,  </w:t>
      </w:r>
      <w:r>
        <w:rPr>
          <w:sz w:val="20"/>
          <w:szCs w:val="20"/>
        </w:rPr>
        <w:t xml:space="preserve">Правилами  благоустройства территории муниципального образования «Город Саратов» № 45-515 от 23.04.15 г.,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88-15-ип от  17.03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82 592 (Восемьсот восемьдесят две тысячи пятьсот девяносто два) рубля 1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34 632 (Сто тридцать четыре тысячи шестьсот тридцать два)  рубля 7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64 777 (Двести шестьдесят четыре тысячи семьсот семьдесят семь) рублей 6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0 389 (Сорок тысяч триста восемьдесят девять) рублей 8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но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11-21T10:09:00Z</cp:lastPrinted>
  <dcterms:modified xsi:type="dcterms:W3CDTF">2016-11-24T05:54:00Z</dcterms:modified>
  <cp:revision>225</cp:revision>
  <dc:subject/>
  <dc:title>Договор купли-продажи оборудования</dc:title>
</cp:coreProperties>
</file>