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088-15-ип  от  17.03.2015 года. ТУ № 1420  от  17.03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КЛ -0,4кВ от РУ -0,4кВ ТП – 599 до ВРУ нежилого здания по адресу: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ул. Весення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 2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 от  РУ -0,4кВ  ТП – 599  до   ВРУ  нежилого  здания  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адресу:  г.  Саратов,  ул. Весенняя</w:t>
            </w:r>
            <w:r>
              <w:rPr>
                <w:spacing w:val="-2"/>
                <w:w w:val="102"/>
                <w:sz w:val="20"/>
                <w:szCs w:val="20"/>
              </w:rPr>
              <w:t>;   кабелем   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   3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4.11.2016 года  по  29.12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2КЛ -0,4кВ от РУ -0,4кВ ТП – 599 до ВРУ нежилого здания по адресу: г. Саратов, ул. Весенняя  (шифр 04-16-58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№45-515 от 23.04.2015 года. 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 ск</w:t>
            </w:r>
            <w:r>
              <w:rPr>
                <w:spacing w:val="-2"/>
                <w:w w:val="102"/>
                <w:sz w:val="19"/>
                <w:szCs w:val="19"/>
              </w:rPr>
              <w:t>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11-17T14:18:00Z</cp:lastPrinted>
  <dcterms:modified xsi:type="dcterms:W3CDTF">2016-11-24T05:44:00Z</dcterms:modified>
  <cp:revision>49</cp:revision>
  <dc:subject/>
  <dc:title>Приложение № 1</dc:title>
</cp:coreProperties>
</file>