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4» но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48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37229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КЛ-10кВ от ТП№42 (по генплану) до ТП№43 (по генплану)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КЛ-0,4кВ от ТП№43 (по генплану) до ВРУ жилого дома №3 (по генплану) по адресу: г. Саратов, Кировский район, микрорайон №7.</w:t>
            </w:r>
          </w:p>
          <w:p>
            <w:pPr>
              <w:pStyle w:val="Normal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24.11.2016 года по 12.1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eastAsia="Times New Roman"/>
                <w:spacing w:val="-1"/>
              </w:rPr>
            </w:pPr>
            <w:r>
              <w:rPr>
                <w:rFonts w:eastAsia="Times New Roman"/>
                <w:spacing w:val="-1"/>
              </w:rPr>
              <w:t>Правила ведения работ, процедуры контроля качества и оценка соответствия законченных строительных работ объекта должны ПУЭ, ПТЭ ЭП, СНиП 3.05.06-85, ГОСТ 18410-73, Правилам благоустройства территории муниципального образования «Город Саратов» №45-515 от 23.04.2015 год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се скрытые работы оформляются актами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Прокладка 2КЛ-10кВ от ТП№42 (по генплану) до ТП№43 (по генплану) кабелем АСБл-10-3х150мм2 протяженностью 2х168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Прокладка 2КЛ-0,4кВ от ТП№43 (по генплану) до ВРУ жилого дома №3 (по генплану) по адресу: г. Саратов, Кировский район, микрорайон №7; кабелем АСБ-1-4х150мм2 протяженностью 2х8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343 617 (Один миллион триста сорок три тысячи шестьсот семнадцать) рублей 92 коп.,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6-11-24T06:37:00Z</dcterms:modified>
  <cp:revision>115</cp:revision>
  <dc:subject/>
  <dc:title/>
</cp:coreProperties>
</file>