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5"/>
        <w:gridCol w:w="4509"/>
        <w:gridCol w:w="57"/>
        <w:gridCol w:w="5707"/>
        <w:gridCol w:w="171"/>
        <w:gridCol w:w="171"/>
      </w:tblGrid>
      <w:tr>
        <w:trPr>
          <w:trHeight w:val="322" w:hRule="atLeast"/>
        </w:trPr>
        <w:tc>
          <w:tcPr>
            <w:tcW w:w="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СУБЛИЦЕНЗИОННЫЙ ДОГОВОР №  </w:t>
            </w:r>
            <w:r>
              <w:rPr>
                <w:rFonts w:cs="Times New Roman" w:ascii="Times New Roman" w:hAnsi="Times New Roman"/>
                <w:b/>
                <w:bCs/>
                <w:color w:val="080000"/>
                <w:lang w:val="en-US"/>
              </w:rPr>
              <w:t>_________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20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20"/>
                <w:szCs w:val="20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450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г. Саратов</w:t>
            </w:r>
          </w:p>
        </w:tc>
        <w:tc>
          <w:tcPr>
            <w:tcW w:w="5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450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5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«___» _________ 2016 г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80000"/>
              </w:rPr>
              <w:t>ООО «Солярис Технолоджис», именуемое в дальнейшем «Лицензиат», в лице Генерального директора Погорельцева В.Д., действующего на основании Устава, с одной стороны, и Закрытое акционерное общество «Саратовское предприятие городских электрических сетей», именуемое в дальнейшем «Сублицензиат», в лице Генерального директора Козина Сергея Валентиновича, действующего на основании  Устава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039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sz w:val="7"/>
                <w:szCs w:val="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t>1.2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1.4. </w:t>
            </w:r>
            <w:r>
              <w:rPr>
                <w:rFonts w:cs="Times New Roman" w:ascii="Times New Roman" w:hAnsi="Times New Roman"/>
              </w:rPr>
      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119 815 (сто девятнадцать тысяч восемьсот пятнадцать) рублей  00 копеек, НДС не облагается. 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 авансового платежа в течение 5 –ти банковских 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 право отказаться от исполнения данного договора. </w:t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>2.5. Лицензиат имеет право в случае увеличения курса доллара США, на день оплаты, более чем на 2 (два) процента относительно курса, установленного ЦБ РФ на день подписания Договора, пересмотреть сумму платежа пропорционально этому росту и учитывать ее в окончательном расчете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2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3.1  Прием - передача неисключительных прав на использование программ для ЭВМ осуществляется в течение  30 (тридцати) рабочих дней с момента получения Лицензиатом авансового платежа, предусмотренного п. 2.2  настоящего договора. </w:t>
              <w:br/>
              <w:t>3.2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2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  <w:t>Согласовано. Начальник отдела информационных систем ______________________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251"/>
        <w:gridCol w:w="5022"/>
        <w:gridCol w:w="171"/>
        <w:gridCol w:w="57"/>
        <w:gridCol w:w="57"/>
        <w:gridCol w:w="114"/>
      </w:tblGrid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3.3 Права на использование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4.1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br/>
              <w:t>4.2. В случае передачи неисключительных прав, предусмотренных договором, Лицензиатом Сублицензиату и отсутствием авансового платежа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3. В случае нарушения срока передачи неисключительных прав, предусмотренных договором, Лицензиатом Сублицензиату, последний вправе взыскивать неустойку в виде пени в размере 0,5 % от суммы авансового платежа. Неустойка начисляется за каждый день просрочки Лицензиатом обязательства передачи неисключительных прав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88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5.1 Настоящий Договор вступает в силу с момента его подписания обеими Сторонами и действует до исполнения Сторонами обязательств.</w:t>
              <w:br/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322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0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6.1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br/>
              <w:t xml:space="preserve">6.2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br/>
              <w:t xml:space="preserve">6.3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br/>
              <w:t>6.4  Настоящий Договор составлен в двух экземплярах, имеющих одинаковую юридическую силу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Лицензиат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ООО «Солярис Технолоджис»</w:t>
              <w:br/>
              <w:t>410005, г.Саратов, ул. им Пугачева Е.И.,дом159, офис 504</w:t>
              <w:br/>
              <w:t>ИНН 7726722640</w:t>
              <w:br/>
              <w:t>КПП 645201001</w:t>
              <w:br/>
              <w:t>р/с  40702810423000007755</w:t>
              <w:br/>
              <w:t>Поволжский филиал АО "Райффайзенбанк" г. Нижний Новгород</w:t>
              <w:br/>
              <w:t>к/с 30101810300000000847</w:t>
              <w:br/>
              <w:t>БИК 042202847</w:t>
              <w:br/>
              <w:t>(8-499) 394-32-40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О «СПГЭС»</w:t>
              <w:br/>
              <w:t xml:space="preserve">410017, г. Саратов, ул. Белоглинская, 40 </w:t>
              <w:br/>
              <w:t>ИНН 6454006283</w:t>
              <w:br/>
              <w:t>КПП 644750001</w:t>
              <w:br/>
              <w:t>р/с  40702810656020101710</w:t>
              <w:br/>
              <w:t xml:space="preserve">Саратовское  отделение №8622 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АО «Сбербанк России»</w:t>
              <w:br/>
              <w:t>к/с 30101810500000000649</w:t>
              <w:br/>
              <w:t>БИК 046311649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 /Погорельцев В.Д./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 /Козин С.В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2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28" w:before="14" w:after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28" w:before="14" w:after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28" w:before="14" w:after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28" w:before="14" w:after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  <w:t>Согласовано. Начальник отдела информационных систем ______________________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28"/>
        <w:gridCol w:w="30"/>
        <w:gridCol w:w="5129"/>
        <w:gridCol w:w="229"/>
        <w:gridCol w:w="1547"/>
        <w:gridCol w:w="1089"/>
        <w:gridCol w:w="1661"/>
        <w:gridCol w:w="803"/>
      </w:tblGrid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1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 № __________ от «___» _</w:t>
            </w:r>
            <w:r>
              <w:rPr>
                <w:rFonts w:cs="Times New Roman" w:ascii="Times New Roman" w:hAnsi="Times New Roman"/>
                <w:b/>
                <w:bCs/>
                <w:color w:val="080000"/>
                <w:u w:val="single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___ 2016 г.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16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/п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 руб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4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Право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н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исп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. Kaspersky Endpoint Security </w:t>
            </w:r>
            <w:r>
              <w:rPr>
                <w:rFonts w:cs="Times New Roman" w:ascii="Times New Roman" w:hAnsi="Times New Roman"/>
                <w:color w:val="080000"/>
              </w:rPr>
              <w:t>для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бизнес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80000"/>
              </w:rPr>
              <w:t>Стандартный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1 year Renewal License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40,9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color w:val="080000"/>
                <w:lang w:val="en-US"/>
              </w:rPr>
              <w:t>150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96 135,00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Право на исп. XSpider 7.8 на 64 хоста (1год), пакет дополнений, продле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3 680,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3 680,00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7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color w:val="080000"/>
              </w:rPr>
            </w:pPr>
            <w:r>
              <w:rPr>
                <w:rFonts w:cs="Times New Roman" w:ascii="Times New Roman" w:hAnsi="Times New Roman"/>
                <w:b/>
                <w:color w:val="080000"/>
              </w:rPr>
              <w:t>119 815,00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80000"/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80000"/>
              </w:rPr>
              <w:t>Общая стоимость предоставляемых неисключительных прав составляет 119 815 (сто девятнадцать тысяч восемьсот пятнадцать) рублей  00 копеек, НДС не облагается.</w:t>
            </w:r>
          </w:p>
        </w:tc>
      </w:tr>
      <w:tr>
        <w:trPr>
          <w:trHeight w:val="73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</w:tr>
      <w:tr>
        <w:trPr>
          <w:trHeight w:val="168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br/>
              <w:br/>
              <w:t>Генеральный директор</w:t>
              <w:br/>
              <w:br/>
              <w:t>__________ /Погорельцев В.Д./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"Саратовское предприятие городских электрических сетей"</w:t>
              <w:br/>
              <w:br/>
              <w:t>Генеральный директор</w:t>
              <w:br/>
              <w:br/>
              <w:t>___________/Козин С.В./</w:t>
            </w:r>
          </w:p>
        </w:tc>
      </w:tr>
      <w:tr>
        <w:trPr>
          <w:trHeight w:val="68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96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28" w:before="14" w:after="0"/>
              <w:ind w:left="15" w:hanging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  <w:t>Согласовано. Начальник отдела информационных систем ______________________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6" w:right="566" w:gutter="0" w:header="0" w:top="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2:00Z</dcterms:created>
  <dc:creator>FastReport http://www.fast-report.com</dc:creator>
  <dc:description/>
  <dc:language>en-US</dc:language>
  <cp:lastModifiedBy>Ruzanova Svetlana Nikolaevna</cp:lastModifiedBy>
  <cp:lastPrinted>2013-09-25T10:49:00Z</cp:lastPrinted>
  <dcterms:modified xsi:type="dcterms:W3CDTF">2016-11-23T08:32:00Z</dcterms:modified>
  <cp:revision>2</cp:revision>
  <dc:subject/>
  <dc:title>СУБЛИЦЕНЗИОННЫЙ ДОГОВОР № 6-1358/2014</dc:title>
</cp:coreProperties>
</file>