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1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5-1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0551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емонт КЛ-6 кВ Ф.У/618 РП-608 по ул. Зарубина угол Университетской, п/ст Университетская РП-608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1.02.2016 года по 15.0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2.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 xml:space="preserve">Ремонт КЛ-6 кВ Ф.У/618 РП-608 по ул. Зарубина угол Университетской, п/ст Университетская РП-608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3 752 (сто восемьдесят три тысячи семьсот пятьдесят два) рубля 85 коп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 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2-11T05:06:00Z</dcterms:modified>
  <cp:revision>68</cp:revision>
  <dc:subject/>
  <dc:title/>
</cp:coreProperties>
</file>