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28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885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ТП-153-ТП-581, ул. Пристанская, 55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28.11.2016 года по 02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II-26-76. Безопасность при проведении работ должна соответствовать требованиям Приказа Министерства труда и социальной защиты РФ от 28.03.2014 г. №155н  «Об утверждении Правил по охране труда при работе на высоте», СНиП 12-04-2002 «Безопасность труда в строительстве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проекта Догово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Л-6кВ, ТП-153-ТП-581, ул. Пристанская, 5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28 516 (Сто двадцать восемь тысяч пятьсот шестнадцать) рублей 7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11-28T10:32:00Z</cp:lastPrinted>
  <dcterms:modified xsi:type="dcterms:W3CDTF">2016-11-28T07:32:00Z</dcterms:modified>
  <cp:revision>92</cp:revision>
  <dc:subject/>
  <dc:title/>
</cp:coreProperties>
</file>