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, ТП-153-ТП-581, ул. Пристанская, 55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8 но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28 516 (Сто двадцать восемь тысяч пятьсот шестнадцать) рублей 75 коп., в том числе НДС-18% - 19 604 рубля  2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11-21T15:19:00Z</cp:lastPrinted>
  <dcterms:modified xsi:type="dcterms:W3CDTF">2016-11-28T06:45:00Z</dcterms:modified>
  <cp:revision>28</cp:revision>
  <dc:subject/>
  <dc:title>ДОГОВОР № 2005-17/кх</dc:title>
</cp:coreProperties>
</file>