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ноябр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51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44050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права использования </w:t>
            </w:r>
            <w:r>
              <w:rPr>
                <w:color w:val="080000"/>
                <w:sz w:val="23"/>
                <w:szCs w:val="23"/>
              </w:rPr>
              <w:t xml:space="preserve">модулей «Межсетевой экран» и «СОВ» для </w:t>
            </w:r>
            <w:r>
              <w:rPr>
                <w:color w:val="080000"/>
                <w:sz w:val="23"/>
                <w:szCs w:val="23"/>
                <w:lang w:val="en-US"/>
              </w:rPr>
              <w:t>Dallas</w:t>
            </w:r>
            <w:r>
              <w:rPr>
                <w:color w:val="080000"/>
                <w:sz w:val="23"/>
                <w:szCs w:val="23"/>
              </w:rPr>
              <w:t xml:space="preserve"> </w:t>
            </w:r>
            <w:r>
              <w:rPr>
                <w:color w:val="080000"/>
                <w:sz w:val="23"/>
                <w:szCs w:val="23"/>
                <w:lang w:val="en-US"/>
              </w:rPr>
              <w:t>Lock</w:t>
            </w:r>
            <w:r>
              <w:rPr>
                <w:color w:val="080000"/>
                <w:sz w:val="23"/>
                <w:szCs w:val="23"/>
              </w:rPr>
              <w:t xml:space="preserve"> 8.0-К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  <w:tbl>
            <w:tblPr>
              <w:tblW w:w="5645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50"/>
              <w:gridCol w:w="4245"/>
              <w:gridCol w:w="850"/>
            </w:tblGrid>
            <w:tr>
              <w:trPr>
                <w:trHeight w:val="575" w:hRule="atLeast"/>
              </w:trPr>
              <w:tc>
                <w:tcPr>
                  <w:tcW w:w="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8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</w:rPr>
                    <w:t>п/п</w:t>
                  </w:r>
                </w:p>
              </w:tc>
              <w:tc>
                <w:tcPr>
                  <w:tcW w:w="42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</w:rPr>
                    <w:t>Наименование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</w:rPr>
                    <w:t>Кол-во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1</w:t>
                  </w:r>
                </w:p>
              </w:tc>
              <w:tc>
                <w:tcPr>
                  <w:tcW w:w="42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Право на исп. модулей «Межсетевой экран» и «СОВ» для Dallas Lock 8.0-К (МЭ, СОВ)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55</w:t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Количество и ассортимент указаны в Спецификации (Приложение № 1 к проекту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цензиат, в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соответствии с требованиями ГК РФ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лжен обладать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исключительным пра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м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или лицензионным (сублицензионным) договором с правообладателем исключительных прав на передачу неисключительных прав третьим лицам на территории РФ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 w:eastAsia="ru-RU"/>
              </w:rPr>
              <w:t xml:space="preserve">Лицензиат 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 xml:space="preserve">должен 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 w:eastAsia="ru-RU"/>
              </w:rPr>
              <w:t>подтвер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дить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 w:eastAsia="ru-RU"/>
              </w:rPr>
              <w:t xml:space="preserve"> и гарантировать, что он действует в пределах прав и полномочий, предоставленных ему Правообладателями программ для ЭВМ, и на момент предоставления (передачи) Сублицензиату прав использования на программы для ЭВМ они не заложены, не арестованы, не являются предметом исков третьих лиц, а программы для ЭВМ являются легальным лицензионным продуктом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2160"/>
                <w:tab w:val="clear" w:pos="2880"/>
                <w:tab w:val="left" w:pos="360" w:leader="none"/>
              </w:tabs>
              <w:ind w:left="0" w:hanging="0"/>
              <w:rPr>
                <w:rFonts w:eastAsia="Calibri"/>
                <w:color w:val="000000"/>
                <w:kern w:val="2"/>
                <w:sz w:val="23"/>
                <w:szCs w:val="23"/>
              </w:rPr>
            </w:pPr>
            <w:r>
              <w:rPr>
                <w:rFonts w:eastAsia="Calibri"/>
                <w:color w:val="000000"/>
                <w:kern w:val="2"/>
                <w:sz w:val="23"/>
                <w:szCs w:val="23"/>
                <w:lang w:val="en-US"/>
              </w:rPr>
              <w:t>Лицензиат обязан ознакомить Сублицензиата с документами (сертификатами) подтверждающими партнёрские отношения Лицензиата с Правообладателем и передать Сублицензиату копию этих документов, при условии, если эти документы не являются конфиденциальными</w:t>
            </w:r>
            <w:r>
              <w:rPr>
                <w:rFonts w:eastAsia="Calibri"/>
                <w:color w:val="000000"/>
                <w:kern w:val="2"/>
                <w:sz w:val="23"/>
                <w:szCs w:val="23"/>
              </w:rPr>
              <w:t>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2160"/>
                <w:tab w:val="clear" w:pos="2880"/>
                <w:tab w:val="left" w:pos="360" w:leader="none"/>
              </w:tabs>
              <w:ind w:left="0" w:hanging="0"/>
              <w:rPr>
                <w:rFonts w:eastAsia="Calibri"/>
                <w:color w:val="000000"/>
                <w:kern w:val="2"/>
                <w:sz w:val="23"/>
                <w:szCs w:val="23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3"/>
                <w:szCs w:val="23"/>
                <w:lang w:val="en-US"/>
              </w:rPr>
              <w:t>Факт передачи прав оформляется соответствующим актом приема-переда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г. Саратов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Прием - передача неисключительных прав на использование программ для ЭВМ осуществляется в течение 30 (тридцати) рабочих дней с момента получения Лицензиатом авансового платежа.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По завершению приема-передачи неисключительных прав на использование программ для ЭВМ по договору, Стороны подписывают Акт приема-передачи неисключительных прав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trike/>
                <w:color w:val="000000"/>
                <w:kern w:val="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Права на использование считаются предоставленными Сублицензиату с момента подписания сторонами Акта приема-передачи неисключительных прав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  <w:lang w:bidi="zxx"/>
              </w:rPr>
            </w:pPr>
            <w:r>
              <w:rPr>
                <w:rFonts w:cs="Times New Roman" w:ascii="Times New Roman" w:hAnsi="Times New Roman"/>
                <w:color w:val="080000"/>
                <w:sz w:val="23"/>
                <w:szCs w:val="23"/>
              </w:rPr>
              <w:t xml:space="preserve"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</w:t>
              <w:br/>
            </w:r>
            <w:r>
              <w:rPr>
                <w:rFonts w:cs="Times New Roman" w:ascii="Times New Roman" w:hAnsi="Times New Roman"/>
                <w:color w:val="080000"/>
              </w:rPr>
              <w:t>120 945 (сто двадцать тысяч девятьсот сорок пять) рублей  00 копеек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Оплата вознаграждения, осуществляется Сублицензиатом путем перечисления </w:t>
              <w:br/>
              <w:t xml:space="preserve">10 % авансового платежа в течение 5 –ти банковских дней с момента заключения Сублицензионного Договора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право отказаться от исполнения данного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62.01.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62.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говор вступает в силу с момента его подписания сторонами и действует в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6-11-30T08:00:00Z</dcterms:modified>
  <cp:revision>107</cp:revision>
  <dc:subject/>
  <dc:title/>
</cp:coreProperties>
</file>