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 2016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>ООО «Солярис Технолоджис», именуемое в дальнейшем «Лицензиат», в лице Генерального директора Погорельцева В.Д., действующего на основании Устава, с одной стороны, и Закрытое акционерное общество «Саратовское предприятие городских электрических сетей», именуемое в дальнейшем «Сублицензиат», в лице Генерального директора Козина Сергея Валентиновича, действующего на основании  Устава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039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.4. </w:t>
            </w:r>
            <w:r>
              <w:rPr>
                <w:rFonts w:cs="Times New Roman" w:ascii="Times New Roman" w:hAnsi="Times New Roman"/>
              </w:rPr>
      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20 945 (сто двадцать тысяч девятьсот сорок пять) рублей 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2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  Прием - передача неисключительных прав на использование программ для ЭВМ осуществляется в течение  30 (тридцати) рабочих дней с момента получения Лицензиатом авансового платежа, предусмотренного п. 2.2  настоящего договора. </w:t>
              <w:br/>
              <w:t>3.2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193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3 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br/>
              <w:t>4.2. В случае передачи неисключительных прав, предусмотренных договором, Лицензиатом Сублицензиату и отсутствием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суммы авансового платеж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5.1 Настоящий Договор вступает в силу с момента его подписания обеими Сторонами и действует до исполнения Сторонами обязательств.</w:t>
              <w:br/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322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br/>
              <w:t xml:space="preserve">6.2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br/>
              <w:t xml:space="preserve">6.3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br/>
              <w:t>6.4  Настоящий Договор составлен в двух экземплярах, имеющих одинаковую юридическую силу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ООО «Солярис Технолоджис»</w:t>
              <w:br/>
              <w:t>410005, г.Саратов, ул. им Пугачева Е.И.,дом159, офис 504</w:t>
              <w:br/>
              <w:t>ИНН 7726722640</w:t>
              <w:br/>
              <w:t>КПП 645201001</w:t>
              <w:br/>
              <w:t>р/с  40702810423000007755</w:t>
              <w:br/>
              <w:t>Поволжский филиал АО "Райффайзенбанк" г. Нижний Новгород</w:t>
              <w:br/>
              <w:t>к/с 30101810300000000847</w:t>
              <w:br/>
              <w:t>БИК 042202847</w:t>
              <w:br/>
              <w:t>(8-499) 394-32-40</w:t>
            </w:r>
          </w:p>
        </w:tc>
        <w:tc>
          <w:tcPr>
            <w:tcW w:w="53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4750001</w:t>
              <w:br/>
              <w:t>р/с  40702810656020101710</w:t>
              <w:br/>
              <w:t xml:space="preserve">Саратовское  отделение №8622 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АО «Сбербанк России»</w:t>
              <w:br/>
              <w:t>к/с 30101810500000000649</w:t>
              <w:br/>
              <w:t>БИК 046311649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Погорельцев В.Д./</w:t>
            </w:r>
          </w:p>
        </w:tc>
        <w:tc>
          <w:tcPr>
            <w:tcW w:w="5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Козин С.В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30"/>
        <w:gridCol w:w="5129"/>
        <w:gridCol w:w="229"/>
        <w:gridCol w:w="1547"/>
        <w:gridCol w:w="1089"/>
        <w:gridCol w:w="1661"/>
        <w:gridCol w:w="803"/>
      </w:tblGrid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</w:t>
            </w:r>
            <w:r>
              <w:rPr>
                <w:rFonts w:cs="Times New Roman" w:ascii="Times New Roman" w:hAnsi="Times New Roman"/>
                <w:b/>
                <w:bCs/>
                <w:color w:val="080000"/>
                <w:u w:val="single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___ 2016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модулей «Межсетевой экран» и «СОВ» для Dallas Lock 8.0-К (МЭ, СОВ)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 199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5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20 945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120 945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120 945 (сто двадцать тысяч девятьсот сорок пять) рублей 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br/>
              <w:t>Генеральный директор</w:t>
              <w:br/>
              <w:br/>
              <w:t>__________ /Погорельцев В.Д./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аратовское предприятие городских электрических сетей"</w:t>
              <w:br/>
              <w:br/>
              <w:t>Генеральный директор</w:t>
              <w:br/>
              <w:br/>
              <w:t>___________/Козин С.В./</w:t>
            </w:r>
          </w:p>
        </w:tc>
      </w:tr>
      <w:tr>
        <w:trPr>
          <w:trHeight w:val="68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16:00Z</dcterms:created>
  <dc:creator>FastReport http://www.fast-report.com</dc:creator>
  <dc:description/>
  <dc:language>en-US</dc:language>
  <cp:lastModifiedBy>Ruzanova Svetlana Nikolaevna</cp:lastModifiedBy>
  <cp:lastPrinted>2016-11-17T15:51:00Z</cp:lastPrinted>
  <dcterms:modified xsi:type="dcterms:W3CDTF">2016-11-29T10:16:00Z</dcterms:modified>
  <cp:revision>2</cp:revision>
  <dc:subject/>
  <dc:title>СУБЛИЦЕНЗИОННЫЙ ДОГОВОР № 6-1358/2014</dc:title>
</cp:coreProperties>
</file>