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53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4057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по подписке и доставке печатных периодических изданий</w:t>
            </w:r>
          </w:p>
        </w:tc>
      </w:tr>
      <w:tr>
        <w:trPr>
          <w:trHeight w:val="3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В Приложение № 1 к Договору указаны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 к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оличество и ассортимент 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>на первое полугодие 2017 года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961"/>
            </w:tblGrid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АЯ ОБЛАСТНАЯ ГАЗЕТА " Регион 64"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АЯ ПАНОРАМА (ЕЖЕНЕДЕЛЬНИК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ИЕ ВЕСТИ (комплект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ЕТ.НАЛОГИ.ПРАВО с приложением «ОФИЦИАЛЬНЫЕ ДОКУМЕНТЫ»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КОНОМИКА И ЖИЗНЬ с тематическими приложениями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ЛОПРОИЗВОДСТВО И ДОКУМЕНТООБОРОТ НА ПРЕДПРИЯТИИ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РПЛАТА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вости ЭлектроТехники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нергобезопасность и энергосбережение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В Приложение № 2 к Договору указаны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 к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оличество и ассортимент 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>на второе полугодие 2017 года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961"/>
            </w:tblGrid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АЯ ОБЛАСТНАЯ ГАЗЕТА " Регион 64"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АЯ ПАНОРАМА (ЕЖЕНЕДЕЛЬНИК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РАТОВСКИЕ ВЕСТИ (комплект)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ЕТ.НАЛОГИ.ПРАВО с приложением «ОФИЦИАЛЬНЫЕ ДОКУМЕНТЫ»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КОНОМИКА И ЖИЗНЬ с тематическими приложениями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ЛОПРОИЗВОДСТВО И ДОКУМЕНТООБОРОТ НА ПРЕДПРИЯТИИ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РПЛАТА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вости ЭлектроТехники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нергобезопасность и энергосбережение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>Группа товаров, включающая в себя продукцию полиграфической промышленности и составляющая код 95 0000 (согласно Общероссийскому классификатору продукции ОК 005-93),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>не входит в Единый перечень продукции, подлежащей обязательной сертификации и Единый перечень продукции, подтверждение соответствия которой осуществляется в форме принятия декларации о соответствии, утвержденные постановлением Правительства РФ от 1 декабря 2009 г. № 982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Поставка Изданий производится отдельными тиражами в следующие дни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Ежедневные Издания, выпуск которых осуществляется на территории города Саратов, доставляются Поставщиком Покупателю в день их опубликования (выхода из печати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Доставка Изданий, не указанных в п. 2.1.1 Договора, осуществляется Поставщиком Покупателю не позднее дня, следующего за днем их поступления на склад Поставщика.</w:t>
            </w:r>
          </w:p>
          <w:p>
            <w:pPr>
              <w:pStyle w:val="Subtitle"/>
              <w:widowControl/>
              <w:rPr>
                <w:rFonts w:eastAsia="MS Mincho;ＭＳ 明朝"/>
                <w:sz w:val="23"/>
                <w:szCs w:val="23"/>
                <w:lang w:eastAsia="ru-RU"/>
              </w:rPr>
            </w:pPr>
            <w:r>
              <w:rPr>
                <w:rFonts w:eastAsia="MS Mincho;ＭＳ 明朝"/>
                <w:sz w:val="23"/>
                <w:szCs w:val="23"/>
                <w:lang w:eastAsia="ru-RU"/>
              </w:rPr>
              <w:t>Доставка Изданий производится Поставщиком Покупателю путем отгрузки по адресу: 410017, Саратовская обл, Саратов г, Белоглинская ул, дом № 40. Время доставки: с 8:00 до 10:00 каб. 320. Доставка по иным адресам не производи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В случае если доступ к адресу, указанному в п.2.2. Договора, производится по принципу пропускной системы, то Покупатель обязан обеспечить доступ Поставщику к месту доставки Изданий, а так же указать лицо ответственное за приём периодических Изданий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Доставка периодических Изданий Поставщиком</w:t>
            </w:r>
            <w:r>
              <w:rPr>
                <w:rFonts w:eastAsia="MS Mincho;ＭＳ 明朝" w:cs="Courier New" w:ascii="Times New Roman" w:hAnsi="Times New Roman"/>
                <w:kern w:val="0"/>
              </w:rPr>
              <w:t xml:space="preserve"> производится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textAlignment w:val="auto"/>
              <w:rPr>
                <w:sz w:val="23"/>
                <w:szCs w:val="23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ar-SA"/>
              </w:rPr>
              <w:t xml:space="preserve">Общая стоимость Изданий по Договору включает в себя все расходы, связанные с исполнением Договора и не должна превышать </w:t>
            </w:r>
            <w:r>
              <w:rPr>
                <w:rFonts w:eastAsia="Lucida Sans Unicode" w:cs="Times New Roman" w:ascii="Times New Roman" w:hAnsi="Times New Roman"/>
                <w:kern w:val="2"/>
                <w:sz w:val="23"/>
                <w:szCs w:val="23"/>
                <w:lang w:eastAsia="ar-SA"/>
              </w:rPr>
              <w:t>150 000 (сто пятьдесят тысяч)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ar-SA"/>
              </w:rPr>
              <w:t xml:space="preserve"> рубле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Покупатель обязан произвести полную предварительную оплату стоимости соответствующего Заказа (Приложение № 1 - 1 полугодие 2017 г. и Приложение № 2 – 2 полугодие 2017 года), в течение 20 (двадцати) банковских дней с момента выставления соответствующего счета Поставщиком.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exact" w:line="216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kern w:val="0"/>
                <w:sz w:val="23"/>
                <w:szCs w:val="23"/>
              </w:rPr>
              <w:t>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kern w:val="0"/>
                <w:sz w:val="23"/>
                <w:szCs w:val="23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3"/>
                <w:szCs w:val="23"/>
              </w:rPr>
            </w:pPr>
            <w:r>
              <w:rPr>
                <w:rFonts w:eastAsia="MS Mincho;ＭＳ 明朝" w:cs="Times New Roman" w:ascii="Times New Roman" w:hAnsi="Times New Roman"/>
                <w:kern w:val="0"/>
                <w:sz w:val="23"/>
                <w:szCs w:val="23"/>
              </w:rPr>
              <w:t>Договор вступает в силу с момента его подписания и действует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kern w:val="0"/>
                <w:sz w:val="23"/>
                <w:szCs w:val="23"/>
              </w:rPr>
              <w:t xml:space="preserve">до полного выполнения Поставщиком обязательств поставки Изданий по Заказам Покупателя на сумму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150 000 (сто пятьдесят тысяч) </w:t>
            </w:r>
            <w:r>
              <w:rPr>
                <w:rFonts w:eastAsia="MS Mincho;ＭＳ 明朝" w:cs="Times New Roman" w:ascii="Times New Roman" w:hAnsi="Times New Roman"/>
                <w:kern w:val="0"/>
                <w:sz w:val="23"/>
                <w:szCs w:val="23"/>
              </w:rPr>
              <w:t>рублей (НДС не облагается), но не позднее «31» дека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6-11-30T08:38:00Z</dcterms:modified>
  <cp:revision>115</cp:revision>
  <dc:subject/>
  <dc:title/>
</cp:coreProperties>
</file>