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ОЛНИТЕЛЬНОЕ СОГЛАШЕНИЕ № 1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к договору поставки периодических изданий № 00055/2017-1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 30.11.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          «26» июня 2017 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Общество с ограниченной ответственностью «Урал-Пресс Саратов»</w:t>
      </w:r>
      <w:r>
        <w:rPr>
          <w:rFonts w:eastAsia="MS Mincho;ＭＳ 明朝"/>
          <w:sz w:val="22"/>
          <w:szCs w:val="22"/>
        </w:rPr>
        <w:t xml:space="preserve">, именуемое  в дальнейшем </w:t>
      </w:r>
      <w:r>
        <w:rPr>
          <w:rFonts w:eastAsia="MS Mincho;ＭＳ 明朝"/>
          <w:b/>
          <w:sz w:val="22"/>
          <w:szCs w:val="22"/>
        </w:rPr>
        <w:t>«Поставщик»</w:t>
      </w:r>
      <w:r>
        <w:rPr>
          <w:rFonts w:eastAsia="MS Mincho;ＭＳ 明朝"/>
          <w:sz w:val="22"/>
          <w:szCs w:val="22"/>
        </w:rPr>
        <w:t xml:space="preserve">, в лице Директора Калиничева Антона Александровича, действующего на основании Устава, с одной стороны, и </w:t>
      </w:r>
      <w:r>
        <w:rPr>
          <w:rFonts w:eastAsia="MS Mincho;ＭＳ 明朝"/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eastAsia="MS Mincho;ＭＳ 明朝"/>
          <w:sz w:val="22"/>
          <w:szCs w:val="22"/>
        </w:rPr>
        <w:t xml:space="preserve">, именуемое в дальнейшем </w:t>
      </w:r>
      <w:r>
        <w:rPr>
          <w:rFonts w:eastAsia="MS Mincho;ＭＳ 明朝"/>
          <w:b/>
          <w:sz w:val="22"/>
          <w:szCs w:val="22"/>
        </w:rPr>
        <w:t>«Покупатель»</w:t>
      </w:r>
      <w:r>
        <w:rPr>
          <w:rFonts w:eastAsia="MS Mincho;ＭＳ 明朝"/>
          <w:sz w:val="22"/>
          <w:szCs w:val="22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2 от 16 января 2017 года, с другой стороны, совместно именуемые «Стороны», </w:t>
      </w:r>
      <w:r>
        <w:rPr>
          <w:sz w:val="22"/>
          <w:szCs w:val="22"/>
        </w:rPr>
        <w:t xml:space="preserve"> пришли к соглашению заключить настоящее дополнительное соглашение к договору поставки периодических изданий № 00055/2017-1 от 30.11.2016 года о 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ункт 1.2. Договора изложить в следующей редакции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«1.2. Заказ на первое полугодие 2017 года (Приложение № 1) подписывается сторонами одновременно с подписанием настоящего Договора, а Заказ на второе полугодие 2017 года (Приложение № 2) подписывается сторонами в срок не позднее 1 июля 2017 года.»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2. Пункт 1.4. Договора изложить в следующей редакции:</w:t>
      </w:r>
    </w:p>
    <w:p>
      <w:pPr>
        <w:pStyle w:val="Style15"/>
        <w:tabs>
          <w:tab w:val="clear" w:pos="708"/>
          <w:tab w:val="left" w:pos="567" w:leader="none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«1.4. Сумма настоящего Договора определена на основании Приложения №1 на первое полугодие 2017 года и Приложения № 2 на второе полугодие 2017 года, являющихся неотъемлемыми частями настоящего Договора.».</w:t>
      </w:r>
    </w:p>
    <w:p>
      <w:pPr>
        <w:pStyle w:val="Style15"/>
        <w:tabs>
          <w:tab w:val="clear" w:pos="708"/>
          <w:tab w:val="left" w:pos="567" w:leader="none"/>
          <w:tab w:val="left" w:pos="108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3. Пункт 3.1. Договора изложить в следующей редакции:</w:t>
      </w:r>
    </w:p>
    <w:p>
      <w:pPr>
        <w:pStyle w:val="21"/>
        <w:ind w:right="0" w:hanging="0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«3.1. Общая стоимость Изданий по настоящему Договору включает в себя все расходы, связанные с исполнением настоящего Договора и </w:t>
      </w:r>
      <w:r>
        <w:rPr>
          <w:rFonts w:cs="Times New Roman" w:ascii="Times New Roman" w:hAnsi="Times New Roman"/>
          <w:sz w:val="22"/>
          <w:szCs w:val="22"/>
        </w:rPr>
        <w:t>составляет 179 195 (сто семьдесят девять тысяч сто девяносто пять) рублей 45 коп.,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НДС не облагается в соответствии с п. 2 ст. 346.11 главы 26.2 части II НК РФ.».</w:t>
      </w:r>
    </w:p>
    <w:p>
      <w:pPr>
        <w:pStyle w:val="21"/>
        <w:ind w:right="-143" w:firstLine="567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4. Пункт 7.1. Договор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«7.1. Настоящий Договор вступает в силу с момента его подписания и действует до полного выполнения Поставщиком обязательств поставки Изданий по Заказам Покупателя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2"/>
          <w:szCs w:val="22"/>
        </w:rPr>
        <w:tab/>
        <w:t>5. Приложение № 2 к Договору изложить в редакции Приложения № 1 к настоящему дополнительному соглаш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2"/>
          <w:szCs w:val="22"/>
        </w:rPr>
        <w:tab/>
        <w:t>6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7. Настоящее соглашение составлено в 2-х экземплярах, по одному для каждой стороны.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Настоящее соглашение вступает в силу с момента его подписания и является неотъемлемой частью Договора поставки периодических изданий № 00055/2017-1 от 30.11.2016 год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eastAsia="MS Mincho;ＭＳ 明朝" w:cs="Courier New"/>
          <w:b/>
          <w:sz w:val="22"/>
          <w:szCs w:val="22"/>
        </w:rPr>
        <w:t>Реквизиты Сторон:</w:t>
      </w:r>
    </w:p>
    <w:p>
      <w:pPr>
        <w:pStyle w:val="Normal"/>
        <w:jc w:val="center"/>
        <w:rPr>
          <w:rFonts w:eastAsia="MS Mincho;ＭＳ 明朝" w:cs="Courier New"/>
          <w:b/>
          <w:b/>
          <w:sz w:val="16"/>
          <w:szCs w:val="16"/>
        </w:rPr>
      </w:pPr>
      <w:r>
        <w:rPr>
          <w:rFonts w:eastAsia="MS Mincho;ＭＳ 明朝" w:cs="Courier New"/>
          <w:b/>
          <w:sz w:val="16"/>
          <w:szCs w:val="16"/>
        </w:rPr>
      </w:r>
    </w:p>
    <w:p>
      <w:pPr>
        <w:pStyle w:val="Style16"/>
        <w:tabs>
          <w:tab w:val="clear" w:pos="708"/>
          <w:tab w:val="left" w:pos="5387" w:leader="none"/>
        </w:tabs>
        <w:rPr/>
      </w:pPr>
      <w:r>
        <w:rPr/>
        <w:t>Поставщик:</w:t>
        <w:tab/>
        <w:t>Покупатель:</w: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1"/>
      </w:tblGrid>
      <w:tr>
        <w:trPr/>
        <w:tc>
          <w:tcPr>
            <w:tcW w:w="5353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ОО «Урал-Пресс Саратов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Юридический адрес: 410005, Саратовская обл, Саратов г, Университетская ул, дом № 65/73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чтовый адрес: 410005, Саратовская обл, Саратов г, Университетская ул, дом № 65/73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елефоны: (8452) 52-12-10, 52-12-17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счетный счет 40702810956000001653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 банке: САРАТОВСКОЕ ОТДЕЛЕНИЕ N8622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АО «СБЕРБАНК РОССИИ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рр. счет 30101810500000000649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ИК 046311649, ИНН 6452946404,  КПП 645201001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</w:rPr>
              <w:t>ОКПО 65811910,  ОГРН 1106450001503</w:t>
            </w:r>
          </w:p>
        </w:tc>
        <w:tc>
          <w:tcPr>
            <w:tcW w:w="5121" w:type="dxa"/>
            <w:tcBorders/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</w:rPr>
              <w:t>ЗАО «СПГЭС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Юр. адрес: 410017, Саратовская обл, Саратов г, Белоглинская ул, дом № 40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чт. адрес: 410017, Саратовская обл, Саратов г, Белоглинская ул, дом № 40, Тел.: (8452) 247551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</w:rPr>
              <w:t>р/с:40702810656020101710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банке:  САРАТОВСКОЕ ОТДЕЛЕНИЕ N 8622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АО «СБЕРБАНК РОССИИ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ИК: 046311649 к/с: 30101810500000000649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</w:rPr>
              <w:t>ИНН: 6454006283, КПП: 64475000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6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/Калиничев А.А.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м.п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/Грищенко Д.О.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704" w:leader="none"/>
        </w:tabs>
        <w:rPr>
          <w:b/>
          <w:b/>
        </w:rPr>
      </w:pPr>
      <w:r>
        <w:rPr>
          <w:b/>
        </w:rPr>
        <w:t xml:space="preserve">Приложение № 2 к договору  </w:t>
        <w:tab/>
        <w:t>Приложение № 1 к дополнительному соглашению</w:t>
      </w:r>
    </w:p>
    <w:p>
      <w:pPr>
        <w:pStyle w:val="Normal"/>
        <w:ind w:left="4248" w:hanging="4248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00055/2017-1 от 30.11. 2016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№ 1 от «26» июня 2017 года к договору</w:t>
      </w:r>
    </w:p>
    <w:p>
      <w:pPr>
        <w:pStyle w:val="Normal"/>
        <w:ind w:left="11328" w:hanging="708"/>
        <w:rPr>
          <w:b/>
          <w:b/>
        </w:rPr>
      </w:pPr>
      <w:r>
        <w:rPr>
          <w:b/>
        </w:rPr>
        <w:t xml:space="preserve">           </w:t>
      </w:r>
      <w:r>
        <w:rPr>
          <w:b/>
          <w:bCs/>
        </w:rPr>
        <w:t>№</w:t>
      </w:r>
      <w:r>
        <w:rPr>
          <w:b/>
          <w:bCs/>
        </w:rPr>
        <w:t>00055/2017-1 от 30.11. 201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68"/>
        <w:gridCol w:w="573"/>
        <w:gridCol w:w="435"/>
        <w:gridCol w:w="258"/>
        <w:gridCol w:w="2289"/>
        <w:gridCol w:w="239"/>
        <w:gridCol w:w="883"/>
        <w:gridCol w:w="1841"/>
        <w:gridCol w:w="285"/>
        <w:gridCol w:w="567"/>
        <w:gridCol w:w="284"/>
        <w:gridCol w:w="141"/>
        <w:gridCol w:w="284"/>
        <w:gridCol w:w="716"/>
        <w:gridCol w:w="106"/>
        <w:gridCol w:w="474"/>
        <w:gridCol w:w="1383"/>
        <w:gridCol w:w="588"/>
        <w:gridCol w:w="894"/>
        <w:gridCol w:w="240"/>
        <w:gridCol w:w="245"/>
        <w:gridCol w:w="239"/>
        <w:gridCol w:w="165"/>
        <w:gridCol w:w="60"/>
        <w:gridCol w:w="76"/>
        <w:gridCol w:w="163"/>
      </w:tblGrid>
      <w:tr>
        <w:trPr>
          <w:trHeight w:val="927" w:hRule="atLeast"/>
        </w:trPr>
        <w:tc>
          <w:tcPr>
            <w:tcW w:w="14562" w:type="dxa"/>
            <w:gridSpan w:val="2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 с ограниченной ответственностью "Урал-Пресс Саратов" , 410005, Саратовская обл, Саратов г, Университетская у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м № 65/73, (8452) 52-12-10, 52-12-17, ИНН 6452946404, КПП 645201001, ОКПО 65811910, ОКОНХ 11064500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4562" w:type="dxa"/>
            <w:gridSpan w:val="22"/>
            <w:tcBorders/>
          </w:tcPr>
          <w:p>
            <w:pPr>
              <w:pStyle w:val="Normal"/>
              <w:ind w:firstLine="272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 покупателя № 00055/000620 от ___ июня 2017 года</w:t>
            </w:r>
          </w:p>
          <w:p>
            <w:pPr>
              <w:pStyle w:val="Normal"/>
              <w:ind w:firstLine="428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договору №00055/2017-1 от 30.11.20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62" w:type="dxa"/>
            <w:gridSpan w:val="2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  <w:tc>
          <w:tcPr>
            <w:tcW w:w="13457" w:type="dxa"/>
            <w:gridSpan w:val="2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"Саратовское предприятие городских электрических сетей", тел.: (8452) 247551, ИНН 6454006283, КПП 644750001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доставки:</w:t>
            </w:r>
          </w:p>
        </w:tc>
        <w:tc>
          <w:tcPr>
            <w:tcW w:w="13457" w:type="dxa"/>
            <w:gridSpan w:val="2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0017, Саратовская обл, Саратов г, Белоглинская ул, дом № 40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310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Тип заказа: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аршрут:</w:t>
            </w:r>
          </w:p>
        </w:tc>
        <w:tc>
          <w:tcPr>
            <w:tcW w:w="6671" w:type="dxa"/>
            <w:gridSpan w:val="1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 № 21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4077" w:type="dxa"/>
            <w:gridSpan w:val="20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Поставка периодических изданий н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полуг. 2017 г.</w:t>
            </w:r>
          </w:p>
        </w:tc>
        <w:tc>
          <w:tcPr>
            <w:tcW w:w="11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1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декс</w:t>
            </w:r>
          </w:p>
        </w:tc>
        <w:tc>
          <w:tcPr>
            <w:tcW w:w="4677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подписки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. экз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омпл.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комплекта изданий</w:t>
            </w:r>
          </w:p>
        </w:tc>
        <w:tc>
          <w:tcPr>
            <w:tcW w:w="243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дписная 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7 м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ГАЗЕТА " Регион 64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6,45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66,4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78 м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ПАНОРАМА (ЕЖЕНЕДЕЛЬНИК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94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9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1 м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ИЕ ВЕСТИ (комплек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73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7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5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.НАЛОГИ.ПРАВО с приложением «ОФИЦИАЛЬНЫЕ ДОКУМЕНТЫ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16,16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16,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1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И ЖИЗНЬ с тематическими приложения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18,50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18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261 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ПРОИЗВОДСТВО И ДОКУМЕНТООБОРОТ НА ПРЕДПРИЯТ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77,10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77,1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53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99,28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99,2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5 *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ти ЭлектроТех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9,39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9,3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86 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ОЧНИК СПЕЦИАЛИСТА ПО ОХРАНЕ ТРУДА + НОРМАТИВНЫЕ АКТЫ ПО ОХРАНЕ ТРУДА + ОХРАНА ТРУДА В ВОПРОСАХ И ОТВЕТАХ. Комплек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32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01,3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0 *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безопасность и энергосбереж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38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,3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7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ТНОСТЬ ТРУДА В ПРОМЫШЛ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5,28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5,2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2706*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Ы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17,80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17,8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59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 684,3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9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наименований 12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49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комплектов 12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949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его на сумму 104 684,33 руб., НДС не облагается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949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то четыре тысячи шестьсот восемьдесят четыре рубля 33 копеек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4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026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Урал-Пресс Саратов»                                                                                                   ЗАО «СПГЭС»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чев А. А.</w:t>
            </w:r>
          </w:p>
        </w:tc>
        <w:tc>
          <w:tcPr>
            <w:tcW w:w="200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9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Грищенко Д.О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П                                                                                                                                                                                  МП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3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. отдела подписки:</w:t>
            </w:r>
          </w:p>
        </w:tc>
        <w:tc>
          <w:tcPr>
            <w:tcW w:w="11907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/>
              <w:t>(8452) 52-12-10, 52-12-17</w:t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02:00Z</dcterms:created>
  <dc:creator>Владелец</dc:creator>
  <dc:description/>
  <cp:keywords/>
  <dc:language>en-US</dc:language>
  <cp:lastModifiedBy>Духова Светлана Михайловна</cp:lastModifiedBy>
  <cp:lastPrinted>2017-06-16T13:46:00Z</cp:lastPrinted>
  <dcterms:modified xsi:type="dcterms:W3CDTF">2017-06-23T13:01:00Z</dcterms:modified>
  <cp:revision>6</cp:revision>
  <dc:subject/>
  <dc:title>  </dc:title>
</cp:coreProperties>
</file>