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01» дека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5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41623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местной и междугородней телефонной связ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, предусмотренные Бланками заказа, являющимися неотъемлемой частью Договора, в соответствии с Лицензиями на оказание Услуг связи, выданными соответствующими органами исполнительной власт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en-US"/>
              </w:rPr>
              <w:t xml:space="preserve">Отношения Сторон при оказании Услуг связи должны регулировать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www.globus-telecom.com, а также Бланками заказа и Договором.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 Договора распространяются на третьих лиц и отношения, возникшие на основании Бланков заказов между третьими лицами и Пользователем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территории зоны Оператора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rFonts w:ascii="Times New Roman" w:hAnsi="Times New Roman" w:eastAsia="Times New Roman" w:cs="Courier New"/>
                <w:bCs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пользоваться Услугами связи 24 часа в сутки, если иное не предусмотрено Бланками заказа и Правилами оказания Услуг связи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strike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Услуги оказываются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 сумму 203 196 (двести три тысячи сто девяносто шесть) рублей 00 коп., в том числе НДС 18%, но не позднее «30» ноября 2017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rFonts w:cs="Courier New"/>
                <w:bCs/>
                <w:sz w:val="23"/>
                <w:szCs w:val="23"/>
                <w:lang w:eastAsia="en-US"/>
              </w:rPr>
              <w:t>Общая стоимость Услуг связи по Договору ограничена и не может превышать 203 196 (двести три тысячи сто девяносто шесть) рублей 00 копеек, в том числе НДС - 30 996 рублей. При оказании Услуг на данную сумму, услуги более не предоставляются и платежи не производятся. Пользователь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Форма, срок и порядок оплаты отражены в п. 3 Догово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10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Договор и Бланки заказа к нему вступают в силу с </w:t>
              <w:br/>
              <w:t>1 декабря 2016 года и действует до оказания Оператором связи услуг по настоящему договору на сумму 203 196  (двести три тысячи сто девяносто шесть) рублей 00 коп., в том числе НДС 18%, но не позднее «30» нояб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11-24T09:42:00Z</cp:lastPrinted>
  <dcterms:modified xsi:type="dcterms:W3CDTF">2016-12-02T05:43:00Z</dcterms:modified>
  <cp:revision>115</cp:revision>
  <dc:subject/>
  <dc:title/>
</cp:coreProperties>
</file>