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 __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</w:rPr>
              <w:t>«__» ________ 2016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b/>
                <w:b/>
                <w:color w:val="000000"/>
                <w:szCs w:val="20"/>
              </w:rPr>
            </w:pPr>
            <w:r>
              <w:rPr>
                <w:b/>
                <w:szCs w:val="20"/>
              </w:rPr>
              <w:t xml:space="preserve">Закрытое акционерное общество «ГЛОБУС-ТЕЛЕКОМ»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Директора обособленного структурного подразделения ЗАО «ГЛОБУС-ТЕЛЕКОМ» в г. Саратов Стрелина Николая Евгеньевича, действующего на основании Доверенности №7 от 01.01.2016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color w:val="000000"/>
                <w:sz w:val="20"/>
                <w:szCs w:val="20"/>
              </w:rPr>
              <w:t>, именуемое в дальнейшем «Пользователь»,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lobu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eleco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  <w:shd w:fill="FFFF00" w:val="clear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месячная плата по Бланк-заказу №1-ТФ составляет 16 933 (шестнадцать тысяч девятьсот тридцать три) рубля 00 коп., в том числе НДС - 2583 рублей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/>
      </w:pPr>
      <w:r>
        <w:rPr>
          <w:color w:val="000000"/>
          <w:sz w:val="20"/>
          <w:szCs w:val="20"/>
        </w:rPr>
        <w:t xml:space="preserve">3.10. </w:t>
      </w:r>
      <w:r>
        <w:rPr>
          <w:b/>
          <w:color w:val="000000"/>
          <w:sz w:val="20"/>
          <w:szCs w:val="20"/>
        </w:rPr>
        <w:t xml:space="preserve">Общая стоимость Услуг связи по настоящему Договору ограничена и не может превышать 203 196  (двести три тысячи сто девяносто шесть) рублей 00 копеек, в том числе НДС - 30 996 рублей. При оказании Услуг на данную сумму, услуги более не предоставляются и платежи не производятся. Пользователь вправе в период действия настоящего Договора воспользоваться Услугами на меньшую сумму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 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9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  <w:szCs w:val="20"/>
        </w:rPr>
        <w:t xml:space="preserve">В рамках настоящего договора Стороны пришли к соглашению, что проценты на сумму долга за период пользования денежными средствами, предусмотренные п. 1 ст. 317.1 Гражданского кодекса Российской Федерации, не начисляются и не выплачиваются.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  <w:shd w:fill="FFFF00" w:val="clear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 Бланки заказа к нему вступают в силу с 1 декабря 2016 года и действует до оказания Оператором связи услуг по настоящему договору на сумму 203 196  (двести три тысячи сто девяносто шесть) рублей 00 коп., в том числе НДС 18%, но не позднее «30» ноября 2017 год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, за исключением:</w:t>
      </w:r>
    </w:p>
    <w:p>
      <w:pPr>
        <w:pStyle w:val="211"/>
        <w:tabs>
          <w:tab w:val="clear" w:pos="708"/>
          <w:tab w:val="left" w:pos="540" w:leader="none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1.1.Уведомления, предусмотренные пунктом 3.7. и 4.2.1. настоящего Договора, вступают в силу с даты, указанной в таком уведомлении, и направляются Пользователю в порядке, установленном в Правилах оказания Услуг связи. 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9.1.2. Уведомления об изменении реквизитов, адресов, контактной информации Оператора и Пользователя вступают в силу с момента их  отправления по адресам места нахождения, указанным в разделе 10 настоящего Договора.</w:t>
      </w:r>
    </w:p>
    <w:p>
      <w:pPr>
        <w:pStyle w:val="211"/>
        <w:tabs>
          <w:tab w:val="clear" w:pos="708"/>
          <w:tab w:val="left" w:pos="993" w:leader="none"/>
          <w:tab w:val="left" w:pos="9360" w:leader="none"/>
        </w:tabs>
        <w:spacing w:lineRule="exact" w:line="204"/>
        <w:ind w:left="0" w:right="0"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се изменения и дополнения к настоящему Договору, а также уведомления, указанные в п. 9.1.1., 9.1.2. настоящего Договора, являются неотъемлемой частью настоящего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звещения, заявления, Бланки заказа и любые уведомления, связанные с настоящим Договором, подписанные Пользователем 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Оригиналы указанных документов в направляются соответствующей Стороной по почте или через курьерскую службу в разумные сроки. Неисполнение настоящего обязательства Стороной, лишает ее права заявлять в суде о недействительности документа, направленного посредством факсимильной связи (телефаксом) или электронной почтой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г. Москвы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подтверждают, что указанная в разделе «Реквизиты сторон» настоящего Договора информация о лицах, ответственных за взаимодействие Сторон в рамках исполнения Договора, в том числе номера телефонов, адреса электронной почты, адреса доставки корреспонденции и проч. (далее – Контактные данные), не является персональными данными. Контактные данные предназначены исключительно для служебного использования, указанными выше лицами, в рамках исполнения ими должностных или иных подобного рода обязанностей (в т.ч. вытекающих из гражданско-правовых сделок). Любая из Сторон вправе, по своему усмотрению, передавать Контактные данные другой Стороны третьим лицам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0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20"/>
        <w:ind w:left="357" w:hanging="357"/>
        <w:jc w:val="center"/>
        <w:rPr>
          <w:b/>
          <w:b/>
          <w:sz w:val="18"/>
          <w:szCs w:val="18"/>
        </w:rPr>
      </w:pPr>
      <w:r>
        <w:rPr>
          <w:b/>
          <w:bCs/>
          <w:sz w:val="20"/>
          <w:szCs w:val="20"/>
        </w:rPr>
        <w:t>Реквизиты Сторон:</w:t>
      </w:r>
    </w:p>
    <w:p>
      <w:pPr>
        <w:pStyle w:val="Normal"/>
        <w:widowControl w:val="false"/>
        <w:autoSpaceDE w:val="false"/>
        <w:spacing w:lineRule="exact" w:line="204" w:before="60" w:after="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954"/>
      </w:tblGrid>
      <w:tr>
        <w:trPr>
          <w:trHeight w:val="260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04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ind w:left="14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ГЛОБУС-ТЕЛЕКОМ»</w:t>
            </w:r>
          </w:p>
          <w:p>
            <w:pPr>
              <w:pStyle w:val="Normal"/>
              <w:spacing w:lineRule="exact" w:line="204"/>
              <w:ind w:left="142" w:hanging="0"/>
              <w:rPr/>
            </w:pPr>
            <w:r>
              <w:rPr>
                <w:sz w:val="18"/>
                <w:szCs w:val="18"/>
              </w:rPr>
              <w:t>Место нахождения: РФ, 12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18, г. Москва, ул. Образцова, д.38 </w:t>
            </w:r>
            <w:r>
              <w:rPr>
                <w:rFonts w:eastAsia="Arial Unicode MS"/>
                <w:sz w:val="18"/>
                <w:szCs w:val="18"/>
              </w:rPr>
              <w:t xml:space="preserve">Фактический адрес: </w:t>
            </w:r>
            <w:r>
              <w:rPr>
                <w:sz w:val="18"/>
                <w:szCs w:val="18"/>
              </w:rPr>
              <w:t>РФ, 410 002, г. Саратов, ул. Слонова, д.1 Тел. /Факс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52) 247-799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(8452) 247-79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39037655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КПП 7715227394 / 771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627955 / ОКВЭД 64.2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142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70281050077000677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142" w:right="0" w:hanging="0"/>
              <w:rPr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ЗАО «ГЛОБЭКСБАНК» г. Москва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/сч. 30101810000000000243 БИК 044525243</w:t>
            </w:r>
          </w:p>
          <w:p>
            <w:pPr>
              <w:pStyle w:val="Normal"/>
              <w:spacing w:lineRule="exact" w:line="204"/>
              <w:ind w:left="142" w:hanging="0"/>
              <w:rPr>
                <w:rFonts w:eastAsia="Arial Unicode MS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РФ, 410002, г. Саратов, ул. Слонова, д.1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o.moiseeva@globus-telecom.ru</w:t>
              </w:r>
            </w:hyperlink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лин Николай Евгеньевич, Тел(8452)247-757., E-mail: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treli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lobu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eleco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инансовым вопросам: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+7 (495) 980-00-98, E-mail: </w:t>
            </w:r>
            <w:hyperlink r:id="rId5">
              <w:r>
                <w:rPr>
                  <w:rStyle w:val="InternetLink"/>
                </w:rPr>
                <w:t>client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ind w:left="142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spacing w:lineRule="exact" w:line="204"/>
              <w:ind w:left="14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тех.  поддержки:  (8452) 247-759, E-mail тех. поддержки: </w:t>
            </w:r>
            <w:hyperlink r:id="rId6">
              <w:r>
                <w:rPr>
                  <w:rStyle w:val="InternetLink"/>
                </w:rPr>
                <w:t>support@globus-telecom.ru</w:t>
              </w:r>
            </w:hyperlink>
          </w:p>
        </w:tc>
        <w:tc>
          <w:tcPr>
            <w:tcW w:w="5954" w:type="dxa"/>
            <w:tcBorders/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4750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в  Саратовском отделении №8622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>ПАО «Сбербанк России»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500000000649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БИК 046311649 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>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 счетов (почтовый): 410017, г.Саратов, ул. Белоглинская, д.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коммерческим 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инансовым вопросам: </w:t>
            </w:r>
          </w:p>
          <w:p>
            <w:pPr>
              <w:pStyle w:val="Normal"/>
              <w:autoSpaceDE w:val="false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/>
      </w:pPr>
      <w:r>
        <w:rPr/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писи Сторон:</w:t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55" w:hRule="atLeast"/>
          <w:cantSplit w:val="true"/>
        </w:trPr>
        <w:tc>
          <w:tcPr>
            <w:tcW w:w="439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______________________/</w:t>
            </w:r>
            <w:r>
              <w:rPr>
                <w:b/>
                <w:sz w:val="20"/>
                <w:szCs w:val="20"/>
              </w:rPr>
              <w:t>Н.Е. Стрелин/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Пользователя: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_________________________/</w:t>
            </w:r>
            <w:r>
              <w:rPr>
                <w:b/>
                <w:sz w:val="20"/>
                <w:szCs w:val="20"/>
              </w:rPr>
              <w:t>С.В. Козин/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4"/>
        <w:rPr>
          <w:spacing w:val="-8"/>
          <w:sz w:val="20"/>
          <w:szCs w:val="20"/>
          <w:bdr w:val="single" w:sz="4" w:space="0" w:color="000000"/>
        </w:rPr>
      </w:pPr>
      <w:r>
        <w:rPr>
          <w:spacing w:val="-8"/>
          <w:sz w:val="20"/>
          <w:szCs w:val="20"/>
          <w:bdr w:val="single" w:sz="4" w:space="0" w:color="000000"/>
        </w:rPr>
      </w:r>
    </w:p>
    <w:sectPr>
      <w:type w:val="continuous"/>
      <w:pgSz w:w="11906" w:h="16838"/>
      <w:pgMar w:left="851" w:right="567" w:gutter="0" w:header="284" w:top="39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  <w:tab/>
      <w:tab/>
      <w:t>Пользователь________________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sz w:val="21"/>
      <w:szCs w:val="21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o.moiseeva@globus-telecom.ru" TargetMode="External"/><Relationship Id="rId5" Type="http://schemas.openxmlformats.org/officeDocument/2006/relationships/hyperlink" Target="mailto:client@globus-telecom.ru" TargetMode="External"/><Relationship Id="rId6" Type="http://schemas.openxmlformats.org/officeDocument/2006/relationships/hyperlink" Target="mailto:support@globus-teleco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4:00Z</dcterms:created>
  <dc:creator>alazareva</dc:creator>
  <dc:description/>
  <cp:keywords/>
  <dc:language>en-US</dc:language>
  <cp:lastModifiedBy>Duhova Svetlana Mihailovna</cp:lastModifiedBy>
  <cp:lastPrinted>2016-11-25T15:07:00Z</cp:lastPrinted>
  <dcterms:modified xsi:type="dcterms:W3CDTF">2016-12-01T07:24:00Z</dcterms:modified>
  <cp:revision>5</cp:revision>
  <dc:subject/>
  <dc:title>Единый договор и основные бланки заказов</dc:title>
</cp:coreProperties>
</file>