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1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163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6кВ от ТП-1417 до ТП-1804 </w:t>
            </w:r>
            <w:r>
              <w:rPr>
                <w:lang w:val="en-US"/>
              </w:rPr>
              <w:t>I</w:t>
            </w:r>
            <w:r>
              <w:rPr/>
              <w:t xml:space="preserve"> с.ш. ул. Чернышевского, 141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1.12.2016 года по 0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абельной линии-6кВ от ТП-1417 до ТП-1804 I с.ш. ул. Чернышевского, 141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 (форма № 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1 057 (Сто двадцать одна тысяча пятьдесят сем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02T05:53:00Z</dcterms:modified>
  <cp:revision>94</cp:revision>
  <dc:subject/>
  <dc:title/>
</cp:coreProperties>
</file>