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1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166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Покупателя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Изготовление и поставка метизных изделий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Приложение № 1 к Договору указаны наименования и количество детале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"/>
              <w:gridCol w:w="3828"/>
              <w:gridCol w:w="1333"/>
            </w:tblGrid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Наименование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Кол-во, шт.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Шпилька М20                                                                           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Шпилька М16                                                                           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Шпилька М16/М12                                                                  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Шпилька ВН                                                         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Колпак с размером А-21 мм                                             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Колпак с размером А-16.5 мм                                               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Спец.кайка М20                                   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Спец.гайка М16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Гайка М20 (S41)                                                                      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5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Гайка М20 (S36) 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7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Гайка М12 (S22)                                                                    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5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айка М16 (S30)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3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айка М16 (S27)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5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овар должен соответствовать требованиям и эскиза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Приложением № 2 к Договору.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овар должен быть новым, не использованным повторно, не восстановленным. 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чество поставляемого по настоящему договору Товара должно соответствовать требованиям ТУ и иной нормативно-технической документации, утвержденной для данного вида Товаров.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и поставке Товара Поставщик передает Заказчику все необходимые документ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щик изготавливает и поставляет Товар своими силами и за свой счет по адресу Заказчика: г. Саратов, ул. Белоглинская, д. 40.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ставка товара производится на протяжении всего действия Договор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68 781 (Триста шестьдесят восемь тысяч семьсот восемьдесят один) рубль 35 копеек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Поставщику в размере 100% стоимости, в течение 5 (пяти) банковских дней с даты поставки Товара на склад Покупателя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94.1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94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подписания и действует до «31» октября 2017 год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6-12-02T06:15:00Z</dcterms:modified>
  <cp:revision>97</cp:revision>
  <dc:subject/>
  <dc:title/>
</cp:coreProperties>
</file>