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___ от «__» ________________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 от «__» 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 xml:space="preserve">                                             «__» __________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89"/>
        <w:gridCol w:w="1134"/>
        <w:gridCol w:w="992"/>
        <w:gridCol w:w="1417"/>
        <w:gridCol w:w="1701"/>
      </w:tblGrid>
      <w:tr>
        <w:trPr>
          <w:trHeight w:val="71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Цена за ед.  с НДС, руб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Общая сумма с НДС, руб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41,1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70,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16/М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61,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В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5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к с размером А-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07,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к с размером А-16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15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гайка М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11,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гайка М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223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Гайка М20 (S41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12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Гайка М20 (S36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77,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Гайка М12 (S2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18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Гайка М16 (S3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48,3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Гайка М16 (S27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25,50</w:t>
            </w:r>
          </w:p>
        </w:tc>
      </w:tr>
      <w:tr>
        <w:trPr>
          <w:trHeight w:val="128" w:hRule="atLeast"/>
        </w:trPr>
        <w:tc>
          <w:tcPr>
            <w:tcW w:w="107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368 781,35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6311649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К 046311649 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Торопкина Юлиана Игоревна</cp:lastModifiedBy>
  <cp:lastPrinted>2016-11-11T10:42:00Z</cp:lastPrinted>
  <dcterms:modified xsi:type="dcterms:W3CDTF">2016-12-01T06:42:00Z</dcterms:modified>
  <cp:revision>105</cp:revision>
  <dc:subject/>
  <dc:title>Договор  № ________</dc:title>
</cp:coreProperties>
</file>