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2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171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абельной линии-10кВ от РП-Тарховский до ТП-1252 ул. Тархова, 26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2.12.2016 года по 06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10кВ от РП-Тарховский до ТП-1252 ул. Тархова, 2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2 945 (Сто сорок две тысячи девятьсот сорок пя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2-02T07:02:00Z</dcterms:modified>
  <cp:revision>93</cp:revision>
  <dc:subject/>
  <dc:title/>
</cp:coreProperties>
</file>