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 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</w:rPr>
        <w:t>Общество с ограниченной ответственностью СМП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абельной линии-10кВ от РП-Тарховский до ТП-1252 ул. Тархова, 26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02 декаб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42 945 (Сто сорок две тысячи девятьсот сорок пять) рублей 53 коп., в том числе НДС-18% - 21 805 рублей 25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Shilling Ekaterina Sergeevna</cp:lastModifiedBy>
  <cp:lastPrinted>2016-08-19T14:38:00Z</cp:lastPrinted>
  <dcterms:modified xsi:type="dcterms:W3CDTF">2016-12-02T06:26:00Z</dcterms:modified>
  <cp:revision>22</cp:revision>
  <dc:subject/>
  <dc:title>ДОГОВОР № 2005-17/кх</dc:title>
</cp:coreProperties>
</file>