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2» декаб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59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441752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ЛИ-0,4кВ от пунктовой опоры ВЛИ-0,4кВ ТП-363 до опоры №1-00/3 по ул. Огородна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ЛИ-0,4кВ ТП-363 от опоры №1-00/3 до  границ земельного участка  по адресу: г. Саратов, ул. Огородная, д. 90/100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КЛ-0,4кВ от РУ-0,4кВ ТП-363 до пунктовой опоры (кабельный вывод).</w:t>
            </w:r>
          </w:p>
          <w:p>
            <w:pPr>
              <w:pStyle w:val="Normal"/>
              <w:autoSpaceDE w:val="false"/>
              <w:rPr>
                <w:b/>
                <w:b/>
                <w:spacing w:val="-2"/>
                <w:w w:val="102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 02.12.2016 года   по   30.12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Правила ведения работ, процедуры контроля качества и оценка соответствия</w:t>
            </w:r>
          </w:p>
          <w:p>
            <w:pPr>
              <w:pStyle w:val="Style19"/>
              <w:ind w:hanging="0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rFonts w:eastAsia="Times New Roman"/>
                <w:spacing w:val="-1"/>
              </w:rPr>
              <w:t>законченных строительных работ объекта должны соответствовать ПУЭ, ПТЭ ЭП, СНиП 3.05.06-85,  ГОСТ Р 31946-2012, ГОСТ 18410-73, РД 11-02-2006, ГОСТ 12.1.030-81, РД 153-34.3-03.285-2002, Решению СГД  от 23.04.2015 года № 45-515 «О Правилах  благоустройства территории муниципального образования «Город Саратов»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Все скрытые работы оформляются актами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Наличие производственно-технической базы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 №328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онструкция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Демонтаж существующего кабельного вывода от РУ-0,4кВ ТП-363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Демонтаж существующего неизолированного провода 2А-35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3. Демонтаж существующих опор – 2 шт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Демонтаж существующих вводов к зданиям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5. Монтаж ж/б опор – 2 шт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6. Монтаж провода СИП 2 3х50мм2+1х54,6 мм2 протяженностью 65 метров. 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. Монтаж провода СИП 4 2х16мм2 протяженностью 25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8.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9. Монтаж кабельного вывода 0,4кВ от РУ-0,4кВ ТП-363 на  пунктовую опору,  кабель АСБ-1-4х70 мм2,   протяжённостью 23  метр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е строительство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0. Монтаж ж/б опор -4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11. Монтаж провода СИП 2 3х35мм2+1х54,6 мм2 протяженностью 85 метров. 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0 017 (Триста девяносто тысяч семнадцать) рублей 25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560521; 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11.2016 г. № 222-3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6-12-02T07:22:00Z</dcterms:modified>
  <cp:revision>112</cp:revision>
  <dc:subject/>
  <dc:title/>
</cp:coreProperties>
</file>