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«____» ________2016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8 от 03.11.2016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демонтаж существующего кабельного вывода от РУ-0,4кВ ТП-363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демонтаж существующего неизолированного провода 2А-35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демонтаж существующих опор в количестве 2 штук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демонтаж существующих вводов к зданиям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монтаж ж/б опор в количестве 2 шту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монтаж воздушной линии изолированной напряжением 0,4кВ, смонтированной проводом марки СИП-2, сечением 3х50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+1х54,6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протяженностью 65 метров, от пунктовой опоры ВЛИ-0,4кВ ТП-363 до опоры № 1-00/3 по ул. Огородна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0" w:firstLine="360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монтаж провода СИП-4, сечением 2х16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протяженностью 25 мет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0" w:firstLine="360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монтаж кабельного вывода 0,4кВ, смонтированного кабелем марки АСБ-1, сечением 4х70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протяженностью 23 метра, от РУ-0,4кВ ТП-363 на пунктовую оп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монтаж опор в количестве 4 шту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монтаж воздушной линии изолированной напряжением 0,4кВ ТП-363, смонтированной проводом марки СИП-2, сечением 3х35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+1х54,6мм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протяженностью 85 метров, от опоры  № 1-00/3 до границ земельного участка по адресу: г. Саратов, ул. Огородная, 90/100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Подрядчика, в </w:t>
      </w:r>
      <w:r>
        <w:rPr>
          <w:sz w:val="20"/>
          <w:szCs w:val="20"/>
        </w:rPr>
        <w:t>соответствии с ПУЭ, ПТЭЭП, СНиП 3.05.06-85, ГОСТ 18410-73</w:t>
      </w:r>
      <w:r>
        <w:rPr>
          <w:sz w:val="19"/>
          <w:szCs w:val="19"/>
        </w:rPr>
        <w:t xml:space="preserve">, </w:t>
      </w:r>
      <w:r>
        <w:rPr>
          <w:sz w:val="20"/>
          <w:szCs w:val="20"/>
        </w:rPr>
        <w:t xml:space="preserve">Правилами благоустройства территории муниципального образования «Город Саратов» № 45-515 от 23.04.15 г., </w:t>
      </w:r>
      <w:r>
        <w:rPr>
          <w:spacing w:val="-2"/>
          <w:w w:val="102"/>
          <w:sz w:val="20"/>
          <w:szCs w:val="20"/>
        </w:rPr>
        <w:t>и локальным сметным расчетом</w:t>
      </w:r>
      <w:r>
        <w:rPr>
          <w:sz w:val="20"/>
          <w:szCs w:val="20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6 от 17 июн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3883-16-ип от  03.06.2016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390 017 (Триста девяносто  тысяч семнадцать) рублей 25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59 494 (Пятьдесят девять тысяч  четыреста девяносто четыре)  рубля 16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_______________________А. Н. Куликов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17 005 (Сто семнадцать тысяч пять) рублей 18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 17 848 (Семнадцать тысяч восемьсот сорок восемь) рублей 25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2» декабря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Торопкина Юлиана Игоревна</cp:lastModifiedBy>
  <cp:lastPrinted>2016-11-16T16:47:00Z</cp:lastPrinted>
  <dcterms:modified xsi:type="dcterms:W3CDTF">2016-12-02T06:33:00Z</dcterms:modified>
  <cp:revision>233</cp:revision>
  <dc:subject/>
  <dc:title>Договор купли-продажи оборудования</dc:title>
</cp:coreProperties>
</file>