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055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РУ -0,4кВ РП - Рижский, расположенного по адресу г. Саратов, угол ул. Блинова и ул. Рижской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У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расположенного по адресу г. Саратов, ул. Рижская, 31 «Б» (64:48:040423:17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1.02.2016 года по 17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Прокладка КЛ-0,4кВ РУ-0,4кВ РП - Рижский до ВРУ объекта заявителя, общей протяженностью 1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46 217 (двести сорок шесть тысяч двести семнадцать) рублей 64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11T05:13:00Z</dcterms:modified>
  <cp:revision>75</cp:revision>
  <dc:subject/>
  <dc:title/>
</cp:coreProperties>
</file>