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монтаж кабельной линии-0,4кВ от РУ-0,4кВ РП-Рижский, расположенного по адресу: г. Саратов, угол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л. Блинова и ул. Рижской до ВРУ нежилого здания, расположенного по адресу: г. Саратов, ул. Рижская, 31 «Б» (64:48:040423:17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943-15-тн от 12.05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246 217 (Двести сорок шесть  тысяч двести семнадцать) рублей 6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37 558  (Тридцать семь тысяч пятьсот пятьдесят восемь) рублей 6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  сметных 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73 865  (Семьдесят  три тысячи восемьсот шестьдесят пять) рублей 3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1 267  (Одиннадцать тысяч двести шестьдесят семь) рублей 5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февра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37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</w:rPr>
        <w:t>8.</w:t>
      </w:r>
      <w:r>
        <w:rPr>
          <w:spacing w:val="-2"/>
          <w:w w:val="102"/>
          <w:sz w:val="20"/>
          <w:szCs w:val="20"/>
          <w:lang w:val="zxx"/>
        </w:rPr>
        <w:t xml:space="preserve">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5-09-24T11:50:00Z</cp:lastPrinted>
  <dcterms:modified xsi:type="dcterms:W3CDTF">2016-02-10T14:11:00Z</dcterms:modified>
  <cp:revision>188</cp:revision>
  <dc:subject/>
  <dc:title>Договор купли-продажи оборудования</dc:title>
</cp:coreProperties>
</file>