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267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бельно-воздушная линия 0,4кВ от РУ-0,4к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1108 до ВРУ храма по адресу: г. Саратов, район взлетно-посадочной полосы САЗ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>С</w:t>
            </w:r>
            <w:r>
              <w:rPr>
                <w:b/>
                <w:spacing w:val="-1"/>
              </w:rPr>
              <w:t xml:space="preserve"> 05.12.2016 года по 29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ГОСТ 18410-73, РД 11-02-2006, ГОСТ 12.1.030-81, РД 153-34.3-03.285-2002, Решению СГД от 23.04.2015 года № 45-515 «О </w:t>
            </w:r>
            <w:r>
              <w:rPr/>
              <w:t>Правилах благоустройства</w:t>
            </w:r>
            <w:r>
              <w:rPr>
                <w:spacing w:val="-1"/>
              </w:rPr>
              <w:t> 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Все скрытые работы оформляются актами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стальной опоры –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ж/б опор – 8 ш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провода СИП 2 3х95мм2+1х95 мм2 протяженностью 254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кабельного вывода 0,4кВ от РУ-0,4кВ ТП-1108 на пунктовую опору, кабель АСБл-1-4х95 мм2   протяжённостью 43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кабельной линии 0,4кВ от концевой опоры ВЛИ-0,4кВ ТП-1108 до ВРУ храма по адресу: г. Саратов, район взлетно-посадочной полосы САЗа,    кабель АСБл-1-4х95 мм2 протяжённостью 137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Подготовка трассы для монтажа КЛ-0,4кВ и ВЛИ-0,4кВ от ТП-1108, расположенной у дома №51 на пр. Энтузиастов до ВРУ храма по адресу: г. Саратов, район взлетно-посадочной полосы САЗ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И,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19 872 (Один миллион триста девятнадцать тысяч восемьсот семьдесят два) рубля 07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05T05:17:00Z</dcterms:modified>
  <cp:revision>116</cp:revision>
  <dc:subject/>
  <dc:title/>
</cp:coreProperties>
</file>