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55-16-ип от 25.05.2016 года.  ТУ № 3388   от  25.05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о-воздушная линия 0,4кВ  от РУ-0,4кВ ТП-1108 до ВРУ храма по адресу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. Саратов, район взлетно-посадочной полосы САЗа.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стальн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 xml:space="preserve">Монтаж ж/б опор – 8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95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5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Монтаж кабельного вывода 0,4кВ от РУ-0,4кВ ТП-1108 на пунктовую опору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ь АСБл-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43  мет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Монтаж кабельной линии 0,4кВ от концевой опоры ВЛИ-0,4кВ ТП-1108 д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РУ храма по адресу: г. Саратов, район взлетно-посадочной полосы САЗа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 </w:t>
            </w:r>
            <w:r>
              <w:rPr>
                <w:spacing w:val="-2"/>
                <w:w w:val="102"/>
                <w:sz w:val="20"/>
                <w:szCs w:val="20"/>
              </w:rPr>
              <w:t>кабель АСБл-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137 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Подготовка трассы для монтажа КЛ-0,4кВ и ВЛИ-0,4кВ от ТП-1108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расположенной у дома №51 на пр. Энтузиастов до ВРУ храма по адресу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г. Саратов, район взлетно-посадочной полосы САЗ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(произвести вырубку зеленых насаждений, деревье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тущих непосредственно по оси  трассы ВЛИ, и чья высота превышает 4,0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метров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5.12.2016 года по 29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абельно-воздушной линии 0,4кВ от РУ-0,4кВ ТП-1108 до ВРУ храма по адресу: г. Саратов, район взлетно-посадочной полосы САЗа (шифр 07-16-108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онченных строительных работ объекта должны соответствовать ПУЭ, ПТЭ ЭП, СНиП 3.05.06-85,  ГОСТ Р 31946-2012, ГОСТ 18410-73, РД 11-02-2006, ГОСТ 12.1.030-81, РД 153-34.3-03.285-2002, Решению СГД  от 23.04.2015 года №45-515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крытые работы оформляются актами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Торопкина Юлиана Игоревна</cp:lastModifiedBy>
  <cp:lastPrinted>2016-11-25T11:40:00Z</cp:lastPrinted>
  <dcterms:modified xsi:type="dcterms:W3CDTF">2016-12-03T05:47:00Z</dcterms:modified>
  <cp:revision>77</cp:revision>
  <dc:subject/>
  <dc:title>Приложение № 1</dc:title>
</cp:coreProperties>
</file>