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«__» _____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стальной опоры в количестве одной штуки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железобетонных опор в количестве восьми шту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воздушной линии -0,4кВ проводом марки  СИП 2 сечением 3х9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 xml:space="preserve"> протяженностью 254  метра, от РУ-0,4кВ  ТП-1108  до ВРУ храма расположенного по адресу:  г. Саратов, район взлетно-посадочной полосы САЗ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/>
      </w:pPr>
      <w:r>
        <w:rPr>
          <w:spacing w:val="-2"/>
          <w:w w:val="102"/>
          <w:sz w:val="20"/>
          <w:szCs w:val="20"/>
        </w:rPr>
        <w:t>монтаж кабельного вывода- 0,4кВ кабелем марки  АСБл-1 сечением 4х95 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>протяжённостью 43 метра, от РУ-0,4кВ ТП-1108 на  пунктовую оп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360"/>
        <w:rPr/>
      </w:pPr>
      <w:r>
        <w:rPr>
          <w:spacing w:val="-2"/>
          <w:w w:val="102"/>
          <w:sz w:val="20"/>
          <w:szCs w:val="20"/>
        </w:rPr>
        <w:t>монтаж кабельной линии -0,4кВ кабелем марки  АСБл-1 сечением 4х95 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 xml:space="preserve">протяжённостью 137  метров от </w:t>
      </w:r>
      <w:r>
        <w:rPr>
          <w:spacing w:val="-2"/>
          <w:w w:val="102"/>
          <w:sz w:val="19"/>
          <w:szCs w:val="19"/>
        </w:rPr>
        <w:t xml:space="preserve">концевой опоры ВЛИ-0,4кВ  ТП-1108 до ВРУ храма по адресу:  г. Саратов, район взлетно-посадочной полосы САЗ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подготовка трассы для монтажа КЛ-0,4кВ и ВЛИ-0,4кВ от ТП-1108, расположенной у дома №51 на пр. </w:t>
      </w:r>
      <w:r>
        <w:rPr>
          <w:spacing w:val="-2"/>
          <w:w w:val="102"/>
          <w:sz w:val="19"/>
          <w:szCs w:val="19"/>
        </w:rPr>
        <w:t>Энтузиастов до ВРУ храма по адресу: г.  Саратов, район взлетно-посадочной полосы САЗ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благоустройство (произвести вырубку деревьев, растущих непосредственно по оси</w:t>
      </w:r>
      <w:r>
        <w:rPr>
          <w:spacing w:val="-2"/>
          <w:w w:val="102"/>
          <w:sz w:val="19"/>
          <w:szCs w:val="19"/>
        </w:rPr>
        <w:t xml:space="preserve"> трассы ВЛИ,  и чья высота превышает 4,0 метров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firstLine="709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>соответствии с  ПУЭ, ПТЭЭП, СНиП 3.05.06-85,  ГОСТ Р 31946-2012, ГОСТ 18410-73, РД 11-02-2006, ГОСТ 12.1.030-81, РД 153-34.3-03.285-2002, Решением СГД  от 23.04.2015 года №45-515 « О Правилах  благоустройства территории муниципального образования «Город Саратов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55-16-ип от 25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319 872 (Один миллион триста девятнадцать тысяч восемьсот семьдесят два) рубля 0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01 336 (Двести одна тысяча триста тридцать шесть)  рублей 4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95 961 (Триста девяносто пять тысяч девятьсот шестьдесят один) рубль 6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60 400 (Шестьдесят тысяч четыреста) рублей 9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дека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Торопкина Юлиана Игоревна</cp:lastModifiedBy>
  <cp:lastPrinted>2016-11-29T11:36:00Z</cp:lastPrinted>
  <dcterms:modified xsi:type="dcterms:W3CDTF">2016-12-03T05:47:00Z</dcterms:modified>
  <cp:revision>237</cp:revision>
  <dc:subject/>
  <dc:title>Договор купли-продажи оборудования</dc:title>
</cp:coreProperties>
</file>