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5» дека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61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42675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ШРС по адресу: г. Саратов, ул. Лермонтова, у жилого дома №39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05.12.2016 года по 29.12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ПУЭ, ПТЭ ЭП, СНиП 3.05.06-85,  ГОСТ 11920-85, ГОСТ 12.1.030-81, ВСН-342-75, РД 153-34.3-03.285-2002, РД 11-02-2006, Техническому регламенту о требованиях пожарной безопасности ФЗ №123-ФЗ от 22.07.2008 года, Закону РФ №384-ФЗ от 30.12.2009 года «Технический регламент о безопасности зданий и сооружений», 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Наличие производственно-технической базы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Демонтаж существующей разветкороб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ШРС у жилого дома №39 по ул. Лермонтов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заземляющего устройства для нового ШРС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Перезаводка существующих КЛ-0,4кВ в новый ШРС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Переподключение существующих абонентов в новый ШРС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3 406 (Сто восемьдесят три тысячи четыреста шесть) рублей 13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11.2016 г. № 222-3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6-12-05T05:15:00Z</dcterms:modified>
  <cp:revision>112</cp:revision>
  <dc:subject/>
  <dc:title/>
</cp:coreProperties>
</file>