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_ от «___» 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119"/>
        <w:gridCol w:w="1929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4418-16-ип от 12.10.2016 года. ТУ № 7281 от 12.10.2016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 по адресу: г. Саратов, ул. Лермонтова, у жилого дома №39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Демонтаж существующей разветкоробк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ШРС у жилого дома №39 по ул. Лермонто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Монтаж заземляющего устройства для нового ШРС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Перезаводка существующих КЛ-0,4кВ в новый ШРС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5. Переподключение существующих абонентов в новый ШРС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5.12.2016 года по 29.12.2016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установку шкафа ШРС у жилого дома №39 по ул. Лермонтова с перезаводкой КЛ-0,4кВ от РК в новый ШРС. Демонтаж РК (шифр 11-16-158 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№328н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ПУЭ, ПТЭ ЭП, СНиП 3.05.06-85,  ГОСТ 11920-85, ГОСТ 12.1.030-81, ВСН-342-75, РД 153-34.3-03.285-2002, РД 11-02-2006, Техническому регламенту о требованиях пожарной безопасности ФЗ №123-ФЗ от 22.07.2008 года, Закону РФ №384-ФЗ  от  30.12.2009 года «Технический регламент о безопасности зданий и сооружений», 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yle14"/>
              <w:ind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ind w:hanging="0"/>
              <w:rPr/>
            </w:pPr>
            <w:r>
              <w:rPr/>
              <w:t xml:space="preserve">                                          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7:33:00Z</dcterms:created>
  <dc:creator>Алексей</dc:creator>
  <dc:description/>
  <cp:keywords/>
  <dc:language>en-US</dc:language>
  <cp:lastModifiedBy>Торопкина Юлиана Игоревна</cp:lastModifiedBy>
  <cp:lastPrinted>2016-11-24T14:53:00Z</cp:lastPrinted>
  <dcterms:modified xsi:type="dcterms:W3CDTF">2016-12-02T16:12:00Z</dcterms:modified>
  <cp:revision>51</cp:revision>
  <dc:subject/>
  <dc:title>Приложение № 1</dc:title>
</cp:coreProperties>
</file>