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_» _______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й разветкороб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ШРС по адресу: г. Саратов,  ул. Лермонтова, у жилого дома №39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заземляющего устройства для нового ШРС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заводка существующих КЛ-0,4кВ в новый ШРС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в новый ШРС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ЭП, СНиП 3.05.06-85,  ГОСТ 11920-85,  ГОСТ 12.1.030-81, ВСН-342-75,  РД 153-34.3-03.285-2002, РД 11-02-2006, Техническим регламентом о требованиях пожарной безопасности ФЗ №123-ФЗ от 22.07.2008 года, Законом РФ №384-ФЗ  от  30.12.2009 года «Технический регламент о безопасности зданий и сооружений», Решением СГД от 23.04.2015 года №45-515 «О Правилах благоустройства территории муниципального образования «Город Саратов»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418-16-ип от 12.10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83 406 (Сто восемьдесят три тысячи четыреста шесть) рублей 1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7 977 (Двадцать семь тысяч девятьсот семьдесят семь)  рублей 2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5 021  (Пятьдесят пять тысяч двадцать один) рубль 8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8 393 (Восемь тысяч триста девяносто три) рубля 1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дека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Торопкина Юлиана Игоревна</cp:lastModifiedBy>
  <cp:lastPrinted>2016-11-16T16:47:00Z</cp:lastPrinted>
  <dcterms:modified xsi:type="dcterms:W3CDTF">2016-12-02T16:14:00Z</dcterms:modified>
  <cp:revision>237</cp:revision>
  <dc:subject/>
  <dc:title>Договор купли-продажи оборудования</dc:title>
</cp:coreProperties>
</file>