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07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  </w:t>
            </w:r>
            <w:r>
              <w:rPr/>
              <w:t>3160444220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абельной линии-0,4кВ от ТП-1240 до ВРУ ЖСК «Светлана» под.5, ул. Чапаева 99/109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07.12.2016 года по 11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кабельной линии-0,4кВ от ТП-1240 до ВРУ ЖСК «Светлана» под.5, ул. Чапаева 99/109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 (форма № 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40 155 (Сто сорок тысяч сто пятьдесят пять) рублей  9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Duhova Svetlana Mihailovna</cp:lastModifiedBy>
  <cp:lastPrinted>2016-12-07T09:24:00Z</cp:lastPrinted>
  <dcterms:modified xsi:type="dcterms:W3CDTF">2016-12-07T05:24:00Z</dcterms:modified>
  <cp:revision>95</cp:revision>
  <dc:subject/>
  <dc:title/>
</cp:coreProperties>
</file>