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0,4кВ от ТП-1240 до ВРУ ЖСК «Светлана» под.5, ул. Чапаева 99/109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7 дека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40 155 (Сто сорок тысяч сто пятьдесят пять) рублей 98 коп., в том числе НДС 18% - 21 379 рублей 73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Duhova Svetlana Mihailovna</cp:lastModifiedBy>
  <cp:lastPrinted>2016-12-07T09:08:00Z</cp:lastPrinted>
  <dcterms:modified xsi:type="dcterms:W3CDTF">2016-12-07T05:14:00Z</dcterms:modified>
  <cp:revision>28</cp:revision>
  <dc:subject/>
  <dc:title>ДОГОВОР № 2005-17/кх</dc:title>
</cp:coreProperties>
</file>