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08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5119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РП-Лучевой-ТП-1359, ул. Огородная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08.12.2016 года по 12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709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  <w:r>
              <w:rPr>
                <w:b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Л-6кВ, РП-Лучевой-ТП-1359, ул. Огородн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 (форма № 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317 492 (Триста семнадцать тысяч четыреста девяносто два) рубля 2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2-08T07:12:00Z</dcterms:modified>
  <cp:revision>93</cp:revision>
  <dc:subject/>
  <dc:title/>
</cp:coreProperties>
</file>