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РП-Лучевой-ТП-1359, ул. Огородна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8 дека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317 492 (Триста семнадцать тысяч четыреста девяносто два) рубля 28 коп., в том числе НДС-18% - 48 431 рубля  03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Duhova Svetlana Mihailovna</cp:lastModifiedBy>
  <cp:lastPrinted>2016-11-21T15:19:00Z</cp:lastPrinted>
  <dcterms:modified xsi:type="dcterms:W3CDTF">2016-12-08T06:32:00Z</dcterms:modified>
  <cp:revision>29</cp:revision>
  <dc:subject/>
  <dc:title>ДОГОВОР № 2005-17/кх</dc:title>
</cp:coreProperties>
</file>