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512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РУ-0,4кВ ТП-1112 до границы земельного участка по адресу: Маркина Н. Г.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08.12.2016 года  по  15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РД 11-02-2006, ГОСТ 12.1.030-81, РД 153-34.3-03.285-2002, Решению СГД от 23.04.2015 года №45-515 «О Правилах 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Монтаж ж/б опор – 3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 мм2 протяженностью 1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 188 (Сто одиннадцать тысяч сто восемьдесят восемь) рублей 1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2-08T07:13:00Z</dcterms:modified>
  <cp:revision>105</cp:revision>
  <dc:subject/>
  <dc:title/>
</cp:coreProperties>
</file>