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3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20 метров, от РУ-0,4кВ ТП-1112 до границ земельного участка по адресу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. Саратов, ул. Маркина Н.Г., б/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ПУЭ, ПТЭЭП, СНиП 3.05.06-85,  ГОСТ 11920-85, ВСН-342-75, а также Техническому регламенту о требованиях пожарной безопасности ФЗ № 123-ФЗ от 22.07.2008 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02-16-ип от 10.02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1 188 (Сто одиннадцать тысяч сто восемьдесят восемь) рублей 1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6 960 (Шестнадцать тысяч девятьсот шестьдесят) рублей 9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3 356 (Тридцать три тысячи триста пятьдесят шесть) рублей 4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5 088  (Пять тысяч восемьдесят восемь) рублей 2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дека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Duhova Svetlana Mihailovna</cp:lastModifiedBy>
  <cp:lastPrinted>2016-08-19T08:55:00Z</cp:lastPrinted>
  <dcterms:modified xsi:type="dcterms:W3CDTF">2016-12-08T06:51:00Z</dcterms:modified>
  <cp:revision>191</cp:revision>
  <dc:subject/>
  <dc:title>Договор купли-продажи оборудования</dc:title>
</cp:coreProperties>
</file>