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502-16-ип от 10.02.2016 года.  ТУ № 1037  от  10.02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от РУ-0,4кВ ТП-1112  до  границы земельного участка  по адресу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Маркина  Н. Г., б/н.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9"/>
                <w:szCs w:val="19"/>
              </w:rPr>
              <w:t xml:space="preserve">Монтаж ж/б опор – 3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08.12.2016 года  по  15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 на  строительство  ВЛИ-0,4кВ  от РУ-0,4кВ ТП-1112  до  границы земельного участка  по адресу: г. Саратов, ул. Маркина  Н. Г., б/н  (шифр  07-16-102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 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законченных строительных работ объекта должны соответствовать ПУЭ, ПТЭ ЭП, СНиП 3.05.06-85,  ГОСТ Р 31946-2012,  РД 11-02-2006, ГОСТ 12.1.030-81, РД 153-34.3-03.285-2002, Решению СГД  от 23.04.2015 года №45-515 « О Правилах 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36:00Z</dcterms:created>
  <dc:creator>Verbickii Maksim Vladimirovich</dc:creator>
  <dc:description/>
  <cp:keywords/>
  <dc:language>en-US</dc:language>
  <cp:lastModifiedBy>Duhova Svetlana Mihailovna</cp:lastModifiedBy>
  <cp:lastPrinted>2016-12-08T10:35:00Z</cp:lastPrinted>
  <dcterms:modified xsi:type="dcterms:W3CDTF">2016-12-08T06:37:00Z</dcterms:modified>
  <cp:revision>78</cp:revision>
  <dc:subject/>
  <dc:title>Приложение № 1</dc:title>
</cp:coreProperties>
</file>