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919"/>
      </w:tblGrid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ункт Раздел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65-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604457280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 ул. Белоглинская, 40</w:t>
            </w:r>
          </w:p>
        </w:tc>
      </w:tr>
      <w:tr>
        <w:trPr>
          <w:trHeight w:val="1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П – Дачный, расположенный по адресу: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Чайковского, д. 4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01.08.2017 г. – 16.10.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7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. Демонтаж существующего оборудовани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. 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установка линейных ячеек КСО-298 с вакуумными выключателями (ВВ/TEL10/630) – 14шт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установка вводных ячеек КСО-298 с вакуумными выключателями (BB/TEL10/1000) – 4шт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становка секционных ячеек КСО -298 с вакуумными выключателями (BB/TEL10/1000) – 3 шт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становка ячеек КСО – 298 с РВФз-10/1000 – 1шт, и КСО – 298 с РВ -10/1000 – 2шт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- установка линейной ячейки КСО – 298 с РВФз-10/630, ВНАзп – 10/630 -1шт и комплектом предохранителей ПКТ – 102 – 10 -50 -12,5У3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становка ячейки КСО – 298 с трансформаторами напряжения – ЗНОЛ и ОЛСП – 1,25/10 – 1шт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становка ячейки КСО -298 с разъединителем РВФз – 10/630, комплектом ПКТ-101-10-5-12,5У3 и силовым трансформатором ТМГ – 25-10/0,4 – 1шт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становка ячейки КСО-298 с РВФз-10/630, комплектом ПКТ-10 и трансформатором напряжения ЗНОЛ – 1 шт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во всех ячейках произвести монтаж освещения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Ячейки с вакуумными выключателями в РП – Дачный оснастить комплектами релейной защиты и автоматики с применением микропроцессорных устройств типа БМРЗ- 101, БМРЗ – 103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для питания систем автоматики, телемеханики и собственных нужд РП, установить щит 0,4 кВ с АВР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- перезавести все существующие кабельные линии с наращиванием по длине согласно нового план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РУ – 0,4кВ установить взамен существующих панеле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линейные панели ЩО – 70 – 1- 03У3 -  2шт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вводную панель ЩО – 70 – 1 – 32У3 – 1шт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Произвести демонтаж существующего шкафа 0,4кВ питающего общежитие. От устанавливаемой панели ЩО – 70 запитать существующее общежити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Монтаж силового трансформатора ТМ - 400кВА с жидким диэлектриком. Устанавливаемый трансформатор соединить с РУ -0,4кВ с помощью шинного моста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4. Строительные работы: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в РУ – 10кВ и РУ – 0,4кВ РП – Дачный выполнить кабельный канал с приямками. Для ввода кабелей в РУ – 10кВ заложить асбестоцементные трубы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произвести замену направляющих в камере трансформатор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- ремонт полов в камере трансформатора, в РУ-10кВ, РУ-0,4кВ (разборка бетонных оснований, устройство подстилающих слоев, устройство бетонных покрытий, железнение поверхности, грунтовка поверхности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- демонтаж кирпичных перегородок в кабельных каналах, устройство пола кабельных каналов, устройство перегородок кабельных каналов, разборка кирпичной перегородки между РУ- 10кВ и помещением собственных нужд, восстановление кирпичной кладки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силение конструктивных элементов кирпичных стен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устройство асфальтовой отмостки.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.Отделочные работы: окраска пола, стен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6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w w:val="102"/>
              </w:rPr>
            </w:pPr>
            <w:r>
              <w:rPr>
                <w:rFonts w:eastAsia="Calibri"/>
              </w:rPr>
              <w:t>Все работы вести согласно проекта шифр: 11 – 13-142 ЭС «Реконструкция РП - Дачный».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3.21.10.110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>23 006 725</w:t>
            </w:r>
            <w:r>
              <w:rPr>
                <w:spacing w:val="-2"/>
                <w:w w:val="102"/>
              </w:rPr>
              <w:t xml:space="preserve"> (Двадцать три миллиона шесть тысяч семьсот двадцать пять) рублей 00 коп., включая таможенные и другие обязательные платежи и все нал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red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9.12.2016 года </w:t>
            </w:r>
          </w:p>
          <w:p>
            <w:pPr>
              <w:pStyle w:val="Normal"/>
              <w:rPr/>
            </w:pPr>
            <w:r>
              <w:rPr/>
              <w:t>Дата и время окончания срока подачи заявок: 30.12.2016 года в 12:00 (время местное МСК+1)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09:00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09.12.2016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2.12.201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единой информационной системы, на которой размещены извещение и документация по закупке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30.12.2016 года 12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09.01.2017 года в 10:00 (время местное МСК+1), по адресу: г. 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1.01.2017 года в 10:00 (время местное МСК+1), по адресу: г. Саратов, ул. Белоглинская, 40, кабинет № 324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3.01.2017 года в 10:00 (время местное МСК+1), по адресу: г. 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Duhova Svetlana Mihailovna</cp:lastModifiedBy>
  <cp:lastPrinted>2016-08-19T14:54:00Z</cp:lastPrinted>
  <dcterms:modified xsi:type="dcterms:W3CDTF">2016-12-08T16:38:00Z</dcterms:modified>
  <cp:revision>164</cp:revision>
  <dc:subject/>
  <dc:title>ИЗВЕЩЕНИЕ</dc:title>
</cp:coreProperties>
</file>