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я РП-Дачный, расположенный по адресу: г. Саратов, ул. Чайковского, д. 4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Работы по настоящему договору </w:t>
      </w:r>
      <w:r>
        <w:rPr>
          <w:spacing w:val="-2"/>
          <w:w w:val="102"/>
        </w:rPr>
        <w:t>должны соответствовать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Федеральному закону № 384-ФЗ от 30.12.2009 «Технический регламент о безопасности зданий и сооружений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Федеральному закону №123-ФЗ от 22.07.2008 «Технический регламент о требованиях пожарной безопасности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ПУЭ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ГОСТ 11920-85 «Трансформаторы силовые масляные общего назначения напряжением до 35 кВ включительно»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ГОСТ 12.1.030-81 «Электробезопасность. Защитное заземление. Зануление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ГОСТ 12.1.038-82 «Электробезопасность. Предельно допустимые значения напряжений прикосновения и токов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СНиП 3.05.06-85 «Электротехнические устройства»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СНиП 12-03-2001, СНиП 12-04-2002 «Безопасность труда в строительстве»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НиП 12-01-2004 «Организация строительства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казу Министерства труда и социальной защиты РФ от 24.07.2013 №328н «Об утверждении правил по охране труда при эксплуатации электроустановок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казу Минэнерго РФ от 13.01.2003 № 6 «Об утверждении Правил технической эксплуатации электроустановок потребителей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РД 153-34.3-03.285-2002 «Правила безопасности при строительстве линий электропередачи и производстве электромонтажных работ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СН-342-75 «Инструкция по монтажу силовых трансформаторов напряжением до 110 кВ включительно»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Решению СГД от 23.04.2015 №45-515 «О Правилах благоустройства территории муниципального образования «Город Саратов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атериалы, используемые при выполнении строительных работ, должны быть сертифицированы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 – Дачный, расположенный по адресу: г.Саратов, ул. Чайковского, д. 4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Демонтаж существующего оборудов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линейных ячеек КСО-298 с вакуумными выключателями (ВВ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630) – 14ш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вводных ячеек КСО-298 с вакуумными выключателями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1000) – 4ш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секционных ячеек КСО -298 с вакуумными выключателями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>10/1000) – 3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тановка ячеек КСО – 298 с РВФз-10/1000 – 1шт, и КСО – 298 с РВ -10/1000 – 2ш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линейной ячейки КСО – 298 с РВФз-10/630, ВНАзп – 10/630 -1шт и комплектом предохранителей ПКТ – 102 – 10 -50 -12,5У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ячейки КСО – 298 с трансформаторами напряжения – ЗНОЛ и ОЛСП – 1,25/10 – 1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ячейки КСО -298 с разъединителем РВФз – 10/630, комплектом ПКТ-101-10-5-12,5У3 и силовым трансформатором ТМГ – 25-10/0,4 – 1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ячейки КСО-298 с РВФз-10/630, комплектом ПКТ-10 и трансформатором напряжения ЗНОЛ – 1 шт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о всех ячейках произвести монтаж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чейки с вакуумными выключателями в РП – Дачный оснастить комплектами релейной защиты и автоматики с применением микропроцессорных устройств типа БМРЗ- 101, БМРЗ – 103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итания систем автоматики, телемеханики и собственных нужд РП, установить щит 0,4 кВ с АВ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езавести все существующие кабельные линии с наращиванием по длине согласно нов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 – 0,4кВ установить взамен существующих пан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нейные панели ЩО – 70 – 1- 03У3 -  2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водную панель ЩО – 70 – 1 – 32У3 – 1ш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ести демонтаж существующего шкафа 0,4кВ питающего общежитие. От устанавливаемой панели ЩО – 70 запитать существующее общежити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онтаж силового трансформатора ТМ - 400кВА с жидким диэлектриком. Устанавливаемый трансформатор соединить с РУ -0,4кВ с помощью шинного мо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Строительные рабо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РУ – 10кВ и РУ – 0,4кВ РП – Дачный выполнить кабельный канал с приямками. Для ввода кабелей в РУ – 10кВ заложить асбестоцементные труб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емонт полов в камере трансформатора, в РУ-10кВ, РУ-0,4кВ (разборка бетонных оснований, устройство подстилающих слоев, устройство бетонных покрытий, железнение поверхности, грунтовка поверхно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10кВ и помещением собственных нужд, восстановление кирпичной кл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иление конструктивных элементов кирпичных ст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ройство асфальтовой отмостк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тделочные работы: окраска пола, с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11 – 13-142 ЭС «Реконструкция РП -Дачны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_________________2017 года  -  «______»__________________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11 – 13-142 ЭС «Реконструкция РП - Дачны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 – изготовителей на поставку основного силового оборудования в установленные для строительства сроки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1920-85 «Трансформаторы силовые масляные общего назначения напряжением до 35 кВ включительно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«Инструкция по монтажу силовых трансформаторов напряжением до 110 кВ включительно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в РП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6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 Строительные работы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400-10/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ы стальной, диаметр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кабельной линии в РП  из асбестоцементных труб длиной 1,5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ы стальной, диаметр  15 мм, для прохода кабельной линии через сте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кабельных кан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 покраска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под трансформатор швеллером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каналы обрамить уголком 50х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места кабельных каналов закрыть щитами из рифленой стали толщиной 5 м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ТМ-400-10/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 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мер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пусконаладочные работы камер КСО: КСО-298-8ВВ-600 с комплектом релейной защиты и автоматики (РЗиА) - 14 ш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О-298-8ВВ-1000  с комплектом релейной защиты и автоматики (РЗиА) - 4 ш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О-298-4.1ВВ-1000  с комплектом релейной защиты и автоматики (РЗиА) - 3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-15-400 ТСН -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-298-13,1-400 ТН -  2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-298-24-1000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-298-23-1000 -  2 ш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О-298-10-400 -  1 шт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КСО-2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боковых стенок камер стальным листом толщиной 2 мм размерами 2300х1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анелей ЩО-7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панель ЩО-70-1-32 УЗ -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анель ЩО-70-1-03 УЗ  -2 шт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тенки панели ЩО -70 закрыть стальным листом толщиной 2 мм размером 2000 х 6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одностороннего обслуживания вводно-линейный, с двумя вводными автоматическими выключателями 63 А, с АВР (не типова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шин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на алюминиевая АД 31 Т 80х8  - 76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алюминиевая АД 31 Т 60х6  - 60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а 0,4 кВ питающий общежит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шкафа АСКУ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отка монтажного ЛМ 100х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гофрированной трубы по стенам с креплением скоб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ая труба ф 20 мм -51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фрированная труба ф 25 мм -25 м,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ьной перемычки АСБ-10 3х240 мм2 в металлических трубах диаметром 100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перемычки АСБ-10 3х240 мм2 в кабельном кана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онцевой муфты 3КВТп-10-/150-240/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перемычки АПВВ-10 1х35/16 мм2 в кабельном кана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онцевой муфты 1ПКВТ-10-35/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кабельной перемычки АВВГ-1 4х16 мм2 в гофрированной трубе диаметром 25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кабельной перемычки ВВГ-1 4х16 мм2 в гофрированной трубе диаметром 25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ьной перемычки ВВГ-1 4х16 мм2 в кабельном кана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кабельной перемычки ВВГнг -1- 3х2,5 мм2 в гофрированной трубе диаметром 20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на светильники НСП 43М-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на светильники НПП 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выключателей одноклавишных ВА 10-001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ереключателей одноклавишных ВА-10-004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розеток РА 10-3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1- 3х2,5 мм2, подвешиваемый на трос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кабеля ВВГнг -1- 3х2,5 мм2 в гофрированной трубе диаметром 20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ВВГнг -1- 3х2,5 мм2   в металлической трубе диаметром 15 мм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1- 3х2,5 мм2   по сте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1- 5х1,5 мм2   по сте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1- 5х1,5 мм2   в кабельном кана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843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заводка кабельных линий 10 кВ  в РП</w:t>
      </w:r>
    </w:p>
    <w:p>
      <w:pPr>
        <w:pStyle w:val="Normal"/>
        <w:tabs>
          <w:tab w:val="clear" w:pos="708"/>
          <w:tab w:val="left" w:pos="8437" w:leader="none"/>
        </w:tabs>
        <w:jc w:val="center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, 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л-10 кВ 3х150 мм2 - 90 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Бл-10 кВ 3х240 мм2 - 78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готовых траншеях без покрытий: АСБл-10 кВ 3х150 мм2 - 67 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Бл-10 кВ 3х240 мм2 - 70 м;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в проложенных труба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Бл-10 кВ 3х150 мм2 - 19,5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л-10 кВ 3х240 мм2 - 19,5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, прокладываемого по дну канала без кре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Бл-10 кВ 3х150 мм2 - 13,5 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Бл-10 кВ 3х240 мм2 - 10,5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кабеля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 кирпич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12-08T14:48:00Z</dcterms:modified>
  <cp:revision>133</cp:revision>
  <dc:subject/>
  <dc:title>Договор купли-продажи оборудования</dc:title>
</cp:coreProperties>
</file>