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выполнение строительно-монтажных работ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7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</w:t>
      </w:r>
      <w:bookmarkStart w:id="0" w:name="sub_7591"/>
      <w:r>
        <w:rPr>
          <w:spacing w:val="-2"/>
          <w:w w:val="102"/>
        </w:rPr>
        <w:t>реконструкцию РП-Пролетарский, расположенный по адресу: г. Саратов, ул. Огородная/ул. 6-я Нагорная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ведомостях объемов работ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2,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. Работы по настоящему договору </w:t>
      </w:r>
      <w:r>
        <w:rPr>
          <w:spacing w:val="-2"/>
          <w:w w:val="102"/>
        </w:rPr>
        <w:t>должны соответствовать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Федеральному закону № 384-ФЗ от 30.12.2009 «Технический регламент о безопасности зданий и сооружений»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Федеральному закону №123-ФЗ от 22.07.2008 «Технический регламент о требованиях пожарной безопасности»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ПУЭ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ГОСТ 11920-85 «Трансформаторы силовые масляные общего назначения напряжением до 35 кВ включительно»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ГОСТ 12.1.030-81 «Электробезопасность. Защитное заземление. Зануление»,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ГОСТ 12.1.038-82 «Электробезопасность. Предельно допустимые значения напряжений прикосновения и токов»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СНиП 3.05.06-85 «Электротехнические устройства»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СНиП 12-03-2001, СНиП 12-04-2002 «Безопасность труда в строительстве»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СНиП 12-01-2004 «Организация строительства»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Приказу Минэнерго РФ от 13.01.2003 № 6 «Об утверждении Правил технической эксплуатации электроустановок потребителей»,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РД 153-34.3-03.285-2002 «Правила безопасности при строительстве линий электропередачи и производстве электромонтажных работ»,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СН-342-75 «Инструкция по монтажу силовых трансформаторов напряжением до 110 кВ включительно»,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Решению СГД от 23.04.2015 №45-515 «О Правилах благоустройства территории муниципального образования «Город Саратов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Материалы, используемые при выполнении строительных работ, должны быть сертифицированы в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Ведомость объемов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П – Пролетарский, расположенный по адресу: г.Саратов, ул.Огородная/ул.6-я Нагорная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Демонтаж существующего оборудования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Монтажные рабо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новка вакуумных выключателей (ВВ/</w:t>
            </w:r>
            <w:r>
              <w:rPr>
                <w:sz w:val="20"/>
                <w:szCs w:val="20"/>
                <w:lang w:val="en-US"/>
              </w:rPr>
              <w:t>TEL</w:t>
            </w:r>
            <w:r>
              <w:rPr>
                <w:sz w:val="20"/>
                <w:szCs w:val="20"/>
              </w:rPr>
              <w:t xml:space="preserve">10/630) в существующие ячейки: 3, 4, 5, 6, 8, 10, 11, 13, 14, 15, 17, 18, 19, 20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новка вакуумных выключателей (</w:t>
            </w:r>
            <w:r>
              <w:rPr>
                <w:sz w:val="20"/>
                <w:szCs w:val="20"/>
                <w:lang w:val="en-US"/>
              </w:rPr>
              <w:t>BB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EL</w:t>
            </w:r>
            <w:r>
              <w:rPr>
                <w:sz w:val="20"/>
                <w:szCs w:val="20"/>
              </w:rPr>
              <w:t xml:space="preserve">10/1000) в существующие ячейки: 7, 9, 12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</w:rPr>
              <w:t>шинных РВФ в ячейках: 3, 4, 5, 7, 11, 16, 17, 19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линейных РВ в ячейках: 3, 4, 5, 7, 10, 11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кабельной секционной перемычки 2АСБ-10-3х240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установка демонтированных из ячейки № 10 - ТПОЛ-10-1000/5 в ячейку №7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установка демонтируемых из ячейки № 16 – ТПЛ-300/5 в ячейку № 10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установка трансформаторов тока в ячейки: 3, 4, 5, 6, 11, 17, 18, 20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установка трансформаторов тока нулевой последовательности в ячейки: 3, 4, 5, 6, 8, 10, 11, 13, 14, 15, 17, 18, 19, 20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установка счетчиков электроэнергии Меркурий 230ART-00 PCIDN на ячейки 3, 4, 5, 6, 8, 9, 10, 11, 12, 13, 14, 15, 17, 18, 19, 20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установка вводно-линейной панели 0,4 кВ с АВР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о всех ячейках произвести монтаж освещ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Ячейки с вакуумными выключателями в РП – Пролетарский оснастить комплектами релейной защиты и автоматики с применением микропроцессорных устройств типа БМРЗ- 101, БМРЗ – 103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Строительные работ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 </w:t>
            </w:r>
            <w:r>
              <w:rPr>
                <w:spacing w:val="-2"/>
                <w:w w:val="102"/>
                <w:sz w:val="20"/>
                <w:szCs w:val="20"/>
              </w:rPr>
              <w:t xml:space="preserve">камере трансформатора, в РУ-10кВ, РУ-0,4кВ </w:t>
            </w:r>
            <w:r>
              <w:rPr>
                <w:sz w:val="20"/>
                <w:szCs w:val="20"/>
              </w:rPr>
              <w:t>РП–Пролетарский выполнить ремонт полов (</w:t>
            </w:r>
            <w:r>
              <w:rPr>
                <w:spacing w:val="-2"/>
                <w:w w:val="102"/>
                <w:sz w:val="20"/>
                <w:szCs w:val="20"/>
              </w:rPr>
              <w:t>разборка бетонных оснований, устройство подстилающих слоев, устройство бетонных покрытий, железнение поверхности, грунтовка поверхности, ремонт бетонного порога)</w:t>
            </w:r>
            <w:r>
              <w:rPr>
                <w:sz w:val="20"/>
                <w:szCs w:val="20"/>
              </w:rPr>
              <w:t>, демонтировать деревянные дверные коробки, восстановить дверные откосы, оштукатурить стены, заделать швы между плитами перекры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яжка РП металл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ройство бетонной отмост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тукатурка цоколя фасада Р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делочные работы: окраска пола, стен, потол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Пусконаладочные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боты вести согласно проекта шифр: 08-14-94 ЭС «Реконструкция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 - Пролетарский»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_____________2017 года по «___»_____________2017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Проект </w:t>
            </w:r>
            <w:r>
              <w:rPr>
                <w:sz w:val="20"/>
                <w:szCs w:val="20"/>
              </w:rPr>
              <w:t>шифр: 08-14-94 ЭС «Реконструкция РП - Пролетарски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 – 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УЭ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1920-85 «Трансформаторы силовые масляные общего назначения напряжением до 35 кВ включительно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3.05.06-85 «Электротехнические устрой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Н-342-75 «Инструкция по монтажу силовых трансформаторов напряжением до 110 кВ включительно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Решению СГД от 23.04.2015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/>
      </w:pPr>
      <w:r>
        <w:br w:type="page"/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ведомость объемов работ №1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>Реконструкция РП-Пролетарский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tbl>
      <w:tblPr>
        <w:tblW w:w="1067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2"/>
        <w:gridCol w:w="1180"/>
        <w:gridCol w:w="1220"/>
        <w:gridCol w:w="1740"/>
      </w:tblGrid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10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8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масленного выключателя с приводом в ячейках № 3, 4, 5, 6, 8, 9, 10, 12, 13, 14, 15, 17, 18, 19, 20 РУ-6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уществующего оборудования в ячейке № 7 I секции шин РУ-6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рансформатора тока типа ТПОЛ-10-1000/5 в ячейке № 10 I секции шин РУ-6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уществующего оборудования в ячейке № 11 I секции шин РУ-6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уществующего оборудования в ячейке № 16 II секции шин РУ-6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РВ-6/400 в ячейках № 3, 4, 5, 17, 19 РУ-6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РВ-6/400 в ячейках № 3, 4, 5 РУ-6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моста шинн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кабеля АСБ-10-3х95мм2 (к ТП-1757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ыключателя вакуумн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азъединителей РВ-10, РВФ-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четчика Меркурий 230ART-00 PCID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ороба 2000х100х50 - 2шт, 3000х100х50 - 1 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ВВГнг-3х2.5мм2 по стене в короб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убы стальной, диаметр 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АСБ-10-3х240мм2 в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кабеля АСБ-10-3х240мм2 по установленным конструкция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АСБ-10-3х240мм2 по дну кана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уфты концевой 3КВТп-10-(150-24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водно-линейной панели ЩО70 (нетиповой) с АВ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из полосовой стали сечением 40х4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с креплением накладными скобами ВВГ-1-4х16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ейная защита и автоматика (РЗиА)</w:t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икропроцессорных устройств защиты (БМРЗ) с разводкой провода, кабеля и подключением жи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БК-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модуля управлени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трехфазного ОС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тока ТЗРЛ, ТПЛ, ТПО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приборов измерения и защиты (амперметр, резисторы, датчик, выключатели авт., розетки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икропроцессорного блока РЗА (БЭМП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переключателя 4G-10-56-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10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ветильни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кабеля освещения с трос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выключателя/переключат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розето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провода ПВС-5х2.5, ПВС-4х1.5, ПВ 1-2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ВВГнг-5х1.5мм2, ВВГнг-3х2.5мм2 с креплением накладными скоб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гофротрубы диаметром 20 и 25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убы стальной, диаметр 15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кабеля в проложенные труб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ВВГнг-5х1.5мм2 на трос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робки ответвительной У 4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ветильника НСП 43М-150 с ламп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ветильника НПП 1202 с ламп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ыключателя одноклавишн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озе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ереключателя ВА10-004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</w:t>
            </w:r>
          </w:p>
        </w:tc>
      </w:tr>
      <w:tr>
        <w:trPr>
          <w:trHeight w:val="6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сконаладочных рабо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рабо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/>
          <w:b/>
          <w:bCs/>
          <w:caps/>
          <w:kern w:val="2"/>
          <w:lang w:eastAsia="ru-RU"/>
        </w:rPr>
        <w:t>ведомость объемов работ №2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>Реконструкция РП-Пролетарский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tbl>
      <w:tblPr>
        <w:tblW w:w="1065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44"/>
        <w:gridCol w:w="920"/>
        <w:gridCol w:w="740"/>
        <w:gridCol w:w="1469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яжка ТП металлом по периметру (уголок 90х90 - 17м, круг  d=20 - 165м, шестигранник 41 - 3м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 сетке цоколя ТП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,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металлоконструкци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оконструкци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бетонного пор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й дверной коробки  1,3х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бетонного пор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деревянной дверной коробки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строительного мусора и гру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Duhova Svetlana Mihailovna</cp:lastModifiedBy>
  <cp:lastPrinted>2016-05-23T16:41:00Z</cp:lastPrinted>
  <dcterms:modified xsi:type="dcterms:W3CDTF">2016-12-08T15:48:00Z</dcterms:modified>
  <cp:revision>127</cp:revision>
  <dc:subject/>
  <dc:title>Договор купли-продажи оборудования</dc:title>
</cp:coreProperties>
</file>