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</w:rPr>
      </w:pPr>
      <w:r>
        <w:rPr>
          <w:b/>
          <w:shd w:fill="FFFFFF" w:val="clear"/>
        </w:rPr>
        <w:t>«09» дека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67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45945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апитальный ремонт ТП-348, ул. 7-я Дачная (ремонт кровли).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</w:rPr>
              <w:t>С 09.12.2016 года по 13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II-26-76. Безопасность при проведении работ должна соответствовать требованиям Приказа Министерства труда и социальной защиты РФ от 28.03.2014 г. №155н «Об утверждении Правил по охране труда при работе на высоте», СНиП 12-04-2002 «Безопасность труда в строительстве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ТП-348, ул. 7-я Дачная (ремонт кровли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25 130 (Сто двадцать пять тысяч сто тридцать) рублей 9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Конституцией Российской Федерации,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6-12-09T06:33:00Z</dcterms:modified>
  <cp:revision>101</cp:revision>
  <dc:subject/>
  <dc:title/>
</cp:coreProperties>
</file>