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596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существующей опоры №1-01/6 ВЛИ-0,4кВ ТП-365 до ВРУ объекта заявителя по адресу: г.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ратов, в районе ул. Большая Садовая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9.12.2016 года по 26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РД 11-02-2006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, РД 153-34.3-03.285-2002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стальных опор – 2 ш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 мм2 протяженностью 84 мет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 756 (Двести девять тысяч семьсот пятьдесят шесть) рублей 6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6-12-09T10:49:00Z</cp:lastPrinted>
  <dcterms:modified xsi:type="dcterms:W3CDTF">2016-12-09T06:50:00Z</dcterms:modified>
  <cp:revision>111</cp:revision>
  <dc:subject/>
  <dc:title/>
</cp:coreProperties>
</file>