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«___» ____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альных опор в количестве двух штук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-0,4кВ, смонтированной проводом  марки СИП-2, сечением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84 метра, от существующей опоры № 1-01/6 ВЛИ-0,4кВ ТП-365, до ВРУ объекта заявителя, расположенной по адресу: г. Саратов, в районе ул. Большая Садовая, б/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11920-85,  ГОСТ 12.1.030-81, ВСН-342-75,  РД 153-34.3-03.285-2002, РД 11-02-2006, Техническим регламентом о требованиях пожарной безопасности ФЗ №123-ФЗ от 22.07.2008 года, Законом РФ №384-ФЗ  от  30.12.2009 года «Технический регламент о безопасности зданий и сооружений», Решением СГД от 23.04.2015 года №45-515 «О Правилах благоустройства территории муниципального образования «Город Саратов»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624-16-ип от 25.03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09 756 (Двести девять тысяч семьсот пятьдесят шесть) рублей 6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1 996 (Тридцать одна тысяча девятьсот девяносто шесть) рублей 7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2 927  (Шестьдесят две тысячи девятьсот двадцать семь) рублей 0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9 599 (Девять тысяч пятьсот девяносто девять) рублей 0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дека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6-12-01T14:56:00Z</cp:lastPrinted>
  <dcterms:modified xsi:type="dcterms:W3CDTF">2016-12-09T05:24:00Z</dcterms:modified>
  <cp:revision>240</cp:revision>
  <dc:subject/>
  <dc:title>Договор купли-продажи оборудования</dc:title>
</cp:coreProperties>
</file>