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«__» 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_»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_____»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24-16-ип от 25.03.2016 года. ТУ № 1994 от 25.03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№1-01/6 ВЛИ-0,4кВ ТП-365 до ВРУ объекта заявителя по адресу: г. Саратов, в районе ул. Большая Садовая, б/н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 xml:space="preserve">Монтаж стальных опор – 2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9.12.2016 года по 26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№1-01/6 ВЛИ-0,4кВ ТП-365 до ВРУ объекта заявителя по адресу: г. Саратов, в районе ул. Большая Садовая, б/н (шифр 06-16-82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 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РД 11-02-2006, ГОСТ 12.1.030-81, РД 153-34.3-03.285-2002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6:00Z</dcterms:created>
  <dc:creator>Verbickii Maksim Vladimirovich</dc:creator>
  <dc:description/>
  <cp:keywords/>
  <dc:language>en-US</dc:language>
  <cp:lastModifiedBy>Торопкина Юлиана Игоревна</cp:lastModifiedBy>
  <cp:lastPrinted>2016-11-30T11:21:00Z</cp:lastPrinted>
  <dcterms:modified xsi:type="dcterms:W3CDTF">2016-12-09T05:23:00Z</dcterms:modified>
  <cp:revision>91</cp:revision>
  <dc:subject/>
  <dc:title>Приложение № 1</dc:title>
</cp:coreProperties>
</file>